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四川省广汉市宏南棉纺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有限责任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四川省德阳市广汉市南兴安乐村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肖建洪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.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.8-2021.9.9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谢虎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川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F031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钟超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（川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F0310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4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赵建（川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F03104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按照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创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安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”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项行动有关部署进行检查。</w:t>
            </w:r>
          </w:p>
        </w:tc>
      </w:tr>
      <w:tr>
        <w:trPr>
          <w:trHeight w:val="4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无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年应急演练计划；未落实每半年至少组织一次现场处置方案演练要求。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一车间并条、梳棉及清花生产现场积尘未及时清理。                                  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9-29T02:17:21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