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泰安市中益石油有限公司绵竹西南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绵竹市西南镇飞凫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余志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2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胡文华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鲁杰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、三年专项整治和春节期间集中执法检查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主要负责人未落实节假日值班值守要求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出入口及限速标识不明显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散装加油点未落实</w:t>
            </w:r>
            <w:r>
              <w:rPr>
                <w:sz w:val="30"/>
                <w:szCs w:val="30"/>
              </w:rPr>
              <w:t>360°</w:t>
            </w:r>
            <w:r>
              <w:rPr>
                <w:sz w:val="30"/>
                <w:szCs w:val="30"/>
              </w:rPr>
              <w:t>监控；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应急电源未有效投用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加油员对相关法律法规熟悉不够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应急预案未及时修订；</w:t>
            </w:r>
            <w:r>
              <w:rPr>
                <w:sz w:val="30"/>
                <w:szCs w:val="30"/>
              </w:rPr>
              <w:t>7.</w:t>
            </w:r>
            <w:r>
              <w:rPr>
                <w:sz w:val="30"/>
                <w:szCs w:val="30"/>
              </w:rPr>
              <w:t>员工对加油站概况熟悉不够；</w:t>
            </w:r>
            <w:r>
              <w:rPr>
                <w:sz w:val="30"/>
                <w:szCs w:val="30"/>
              </w:rPr>
              <w:t>8.</w:t>
            </w:r>
            <w:r>
              <w:rPr>
                <w:sz w:val="30"/>
                <w:szCs w:val="30"/>
              </w:rPr>
              <w:t>有</w:t>
            </w: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</w:rPr>
              <w:t>名加油员未经考核上岗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责成绵竹市应急局对以上问题立案查处，督促企业停产整改，限期达到安全生产条件，并将企业整改完成情况报应急厅和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2-18T01:55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