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延长壳牌（四川）石油有限公司德阳绵竹富新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绵竹市富新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张力川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1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发电机排烟管未加装阻火器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加油机底部填沙不足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2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1T01:30:00Z</dcterms:modified>
  <cp:revision>30</cp:revision>
  <dc:subject/>
  <dc:title/>
</cp:coreProperties>
</file>