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阳昊华清平磷矿有限公司磷铵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拱星镇祥柳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黄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度监察执法计划进行检查。</w:t>
            </w:r>
          </w:p>
        </w:tc>
      </w:tr>
      <w:tr>
        <w:trPr>
          <w:trHeight w:val="4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《吊装安全作业证》（作业证编号：</w:t>
            </w:r>
            <w:r>
              <w:rPr>
                <w:sz w:val="30"/>
                <w:szCs w:val="30"/>
              </w:rPr>
              <w:t>DZ-0000064</w:t>
            </w:r>
            <w:r>
              <w:rPr>
                <w:sz w:val="30"/>
                <w:szCs w:val="30"/>
              </w:rPr>
              <w:t>）中“吊装人员及特殊工种作业证号”与“吊装指挥及特殊工种作业证号”均为同一人证号</w:t>
            </w:r>
            <w:r>
              <w:rPr>
                <w:sz w:val="30"/>
                <w:szCs w:val="30"/>
              </w:rPr>
              <w:t>23841-Q</w:t>
            </w:r>
            <w:r>
              <w:rPr>
                <w:sz w:val="30"/>
                <w:szCs w:val="30"/>
              </w:rPr>
              <w:t>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液氨储罐区部分安全警示标志不明显，栈桥部分管道色不明显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部分现场应急处置方案演练资料不齐全，无相应的演练签到册、演练记录表、演练评估表、演练照片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令企业对以上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组织整改，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6:38:00Z</dcterms:modified>
  <cp:revision>54</cp:revision>
  <dc:subject/>
  <dc:title/>
</cp:coreProperties>
</file>