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省金路树脂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罗江区金龙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杨文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12-2020.10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“铸安</w:t>
            </w:r>
            <w:r>
              <w:rPr>
                <w:sz w:val="30"/>
                <w:szCs w:val="30"/>
              </w:rPr>
              <w:t>20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4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未针对离子膜工段电解室行车使用制定专门的操作规程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电槽中性点检测仪防爆管管口破裂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离子膜工段控制室未张贴可燃、有毒气体检测报警器检测点布置图；</w:t>
            </w: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电解室吊装口活动式防护栏处未设置“当心高处坠落”安全警示标志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令企业对以上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组织整改，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3:43:00Z</dcterms:modified>
  <cp:revision>53</cp:revision>
  <dc:subject/>
  <dc:title/>
</cp:coreProperties>
</file>