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中烟工业有限责任公司什邡卷烟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方亭镇蓥峰南路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7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厂级领导班子成员安全责任未修订完善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生产安全事故应急救援预案未按规定重新修订并备案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特种作业人员管理制度不完善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，企业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2:04:00Z</dcterms:modified>
  <cp:revision>36</cp:revision>
  <dc:subject/>
  <dc:title/>
</cp:coreProperties>
</file>