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通济花炮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四川省德阳市中江县通济镇河珠村六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刘光宏</w:t>
            </w:r>
            <w:r>
              <w:rPr>
                <w:rFonts w:cs="Calibri" w:eastAsia="Calibri"/>
                <w:sz w:val="30"/>
                <w:szCs w:val="30"/>
              </w:rPr>
              <w:t xml:space="preserve">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5.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林川（川</w:t>
            </w:r>
            <w:r>
              <w:rPr>
                <w:kern w:val="0"/>
                <w:sz w:val="30"/>
                <w:szCs w:val="30"/>
              </w:rPr>
              <w:t>F031019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未制定分管负责人安全生产责任制；</w:t>
            </w: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成品中转库温湿度计失效，门窗破损；</w:t>
            </w: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未制定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度应急预案演练计划；</w:t>
            </w: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Cs w:val="30"/>
              </w:rPr>
              <w:t>封口饼保养房堆垛不规范。</w:t>
            </w:r>
          </w:p>
        </w:tc>
      </w:tr>
      <w:tr>
        <w:trPr>
          <w:trHeight w:val="19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，中江县应急局加强督促指导并组织复查，及时将复查意见书报德阳市应急局执法支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11-10T01:43:00Z</dcterms:modified>
  <cp:revision>33</cp:revision>
  <dc:subject/>
  <dc:title/>
</cp:coreProperties>
</file>