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四川广汉智力烟花爆竹材料制造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广汉市连山镇齐心村二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罗春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5.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未制定涉裸药生产线负责人值（带）班制度，未制定新产品、新药物研发管理制度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原材料购买、检验、领用管理制度采购内容不规范，储存及使用管理内容不完善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度应急预案演练计划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广汉市应急局加强督促指导并组织复查，及时将复查意见书报德阳市应急局执法支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36:00Z</dcterms:modified>
  <cp:revision>31</cp:revision>
  <dc:subject/>
  <dc:title/>
</cp:coreProperties>
</file>