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省德阳市柏隆花炮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德阳市旌阳区柏隆镇松柏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林源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5.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未制定重大危险源（部位）监控管理制度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未制定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应急预案演练计划；</w:t>
            </w:r>
            <w:r>
              <w:rPr>
                <w:sz w:val="30"/>
                <w:szCs w:val="30"/>
              </w:rPr>
              <w:t>3. A16</w:t>
            </w:r>
            <w:r>
              <w:rPr>
                <w:sz w:val="30"/>
                <w:szCs w:val="30"/>
              </w:rPr>
              <w:t>机械混装封口工房旁闲置装兑药工房违规堆放杂物；</w:t>
            </w:r>
            <w:r>
              <w:rPr>
                <w:sz w:val="30"/>
                <w:szCs w:val="30"/>
              </w:rPr>
              <w:t>4. A16</w:t>
            </w:r>
            <w:r>
              <w:rPr>
                <w:sz w:val="30"/>
                <w:szCs w:val="30"/>
              </w:rPr>
              <w:t>机械混装封口工房沉淀池彩钢锈蚀，防爆灯接口破损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，旌阳区应急局加强督促指导并组织复查，及时将复查意见书报德阳市应急局执法支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1:31:00Z</dcterms:modified>
  <cp:revision>29</cp:revision>
  <dc:subject/>
  <dc:title/>
</cp:coreProperties>
</file>