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什邡市旌彭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隐峰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亦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家勇（川</w:t>
            </w:r>
            <w:r>
              <w:rPr>
                <w:kern w:val="0"/>
                <w:sz w:val="30"/>
                <w:szCs w:val="30"/>
              </w:rPr>
              <w:t>F03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危废间与站内油罐之间安全距离不符合规范要求，应停止使用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配电室未设置挡鼠板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柴油发电机排烟管未设置阻火帽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加油机油气检测口未丝堵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加油区不应张贴手机扫码图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5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0-21T03:08:00Z</dcterms:modified>
  <cp:revision>24</cp:revision>
  <dc:subject/>
  <dc:title/>
</cp:coreProperties>
</file>