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冯店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冯店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邓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95#</w:t>
            </w:r>
            <w:r>
              <w:rPr>
                <w:sz w:val="30"/>
                <w:szCs w:val="30"/>
              </w:rPr>
              <w:t>汽油液位检测数据传输损坏，应及时修复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及时清理罐区杂草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卸油口静电接地报警仪移出卸油口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以外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8:19:00Z</dcterms:modified>
  <cp:revision>17</cp:revision>
  <dc:subject/>
  <dc:title/>
</cp:coreProperties>
</file>