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广汉市仁和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广汉市南兴镇红星村四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吴章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刘海梅（川</w:t>
            </w:r>
            <w:r>
              <w:rPr>
                <w:kern w:val="0"/>
                <w:sz w:val="30"/>
                <w:szCs w:val="30"/>
              </w:rPr>
              <w:t>F02031012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静电接地夹应移至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外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油气检测口未丝堵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电瓶车停放处应增设灭火器材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有关操作井内法兰螺栓未上齐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广汉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9-04T09:40:00Z</dcterms:modified>
  <cp:revision>24</cp:revision>
  <dc:subject/>
  <dc:title/>
</cp:coreProperties>
</file>