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广汉市新兴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汉镇桂园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曾洪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文刚（川</w:t>
            </w:r>
            <w:r>
              <w:rPr>
                <w:kern w:val="0"/>
                <w:sz w:val="30"/>
                <w:szCs w:val="30"/>
              </w:rPr>
              <w:t>F02031008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对罐区树木进行修剪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对加油站因暴雨造成围墙、房屋墙体开裂应立即进行维修处理，消除安全隐患。在维修处理前应加强警戒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油罐液位报警故障，应及时修复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进行整改落实。责成广汉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9-04T08:29:00Z</dcterms:modified>
  <cp:revision>20</cp:revision>
  <dc:subject/>
  <dc:title/>
</cp:coreProperties>
</file>