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石化什邡广木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什邡市方亭街道回龙村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熊青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家勇（川</w:t>
            </w:r>
            <w:r>
              <w:rPr>
                <w:kern w:val="0"/>
                <w:sz w:val="30"/>
                <w:szCs w:val="30"/>
              </w:rPr>
              <w:t>F03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发电机房应急照明灯在断电情况下无法使用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发电机房顶雨水未及时清疏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加强对闲置民房、停车棚的安全管理，消除火灾隐患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。责成什邡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9-04T08:29:00Z</dcterms:modified>
  <cp:revision>21</cp:revision>
  <dc:subject/>
  <dc:title/>
</cp:coreProperties>
</file>