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永安加油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永安场镇西街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蔡玉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通气管挂“常开”“常闭”标识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静电接地报警仪移出卸油口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罩棚内的电气保护管应使用钢管，接头和灯具应使用防爆电气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加油机内的保护管应用金属软管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8:22:00Z</dcterms:modified>
  <cp:revision>18</cp:revision>
  <dc:subject/>
  <dc:title/>
</cp:coreProperties>
</file>