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省喜洋洋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什邡经济开发区（北区）团结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魏启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胡文华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丙类库房部分原材料一书一签不完善，无中文标识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消防灭火器未进箱进柜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丙类库房与邻近企业建筑间距不足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危废暂存间未见修建依据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3:11:00Z</dcterms:modified>
  <cp:revision>21</cp:revision>
  <dc:subject/>
  <dc:title/>
</cp:coreProperties>
</file>