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化广汉凤凰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汉市向阳镇江南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刘海梅（川</w:t>
            </w:r>
            <w:r>
              <w:rPr>
                <w:kern w:val="0"/>
                <w:sz w:val="30"/>
                <w:szCs w:val="30"/>
              </w:rPr>
              <w:t>F02031012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强对油罐区围墙外搭建构筑物的日常安全检查，消除隐患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油罐通气管球阀未挂“常开”“常关”标识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油罐区清理的杂草应及时清除罐区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配电房外未设置安全警示标识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广汉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3:04:00Z</dcterms:modified>
  <cp:revision>19</cp:revision>
  <dc:subject/>
  <dc:title/>
</cp:coreProperties>
</file>