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永兴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永兴镇文明街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蒋国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加油机防爆电器施工不规范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卸油处静电释放设施安装不规范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完善卸油措施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罐区防爆电器安装不规范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液位报警系统应长期保持完好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7T01:11:00Z</dcterms:modified>
  <cp:revision>15</cp:revision>
  <dc:subject/>
  <dc:title/>
</cp:coreProperties>
</file>