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德阳市东汽实业开发有限责任公司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市汉旺镇迎宾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王代隆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7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李天翔（川</w:t>
            </w:r>
            <w:r>
              <w:rPr>
                <w:kern w:val="0"/>
                <w:sz w:val="30"/>
                <w:szCs w:val="30"/>
              </w:rPr>
              <w:t>F0403102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加油机油气检测口未丝堵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罐区防火警示标识缺失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油罐通气管球阀未挂“常开”“常闭”标识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油罐通气管（</w:t>
            </w:r>
            <w:r>
              <w:rPr>
                <w:sz w:val="30"/>
                <w:szCs w:val="30"/>
              </w:rPr>
              <w:t>92#</w:t>
            </w:r>
            <w:r>
              <w:rPr>
                <w:sz w:val="30"/>
                <w:szCs w:val="30"/>
              </w:rPr>
              <w:t>汽油）应常闭球阀，现场检查为开启状态，取样阀未丝堵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配电室、发电机房未设置防小动物进入措施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5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06T01:27:00Z</dcterms:modified>
  <cp:revision>10</cp:revision>
  <dc:subject/>
  <dc:title/>
</cp:coreProperties>
</file>