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绵竹市龙泉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绵竹遵道场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尹红菊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7.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李天翔（川</w:t>
            </w:r>
            <w:r>
              <w:rPr>
                <w:kern w:val="0"/>
                <w:sz w:val="30"/>
                <w:szCs w:val="30"/>
              </w:rPr>
              <w:t>F04031020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油罐通气管球阀未挂“常开”“常闭”标识，现场取样阀未丝堵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加油机底座沙土厚度不够，三通检测口未丝堵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油罐未使用的两个通气管应采取封堵措施，避免油气泄漏形成安全隐患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。责成绵竹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06T01:24:00Z</dcterms:modified>
  <cp:revision>9</cp:revision>
  <dc:subject/>
  <dc:title/>
</cp:coreProperties>
</file>