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兴隆顺风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兴隆镇翠竹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谢英俊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6.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华平（川</w:t>
            </w:r>
            <w:r>
              <w:rPr>
                <w:kern w:val="0"/>
                <w:sz w:val="30"/>
                <w:szCs w:val="30"/>
              </w:rPr>
              <w:t>F05031017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防爆接线盒未封堵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静电接地报警应设置在距卸油口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米以外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卸油口有塑料桶，应移出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06T01:20:00Z</dcterms:modified>
  <cp:revision>8</cp:revision>
  <dc:subject/>
  <dc:title/>
</cp:coreProperties>
</file>