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非煤矿矿山建设项目安全设施设计审查申请表</w:t>
      </w:r>
    </w:p>
    <w:tbl>
      <w:tblPr>
        <w:tblW w:w="895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700"/>
        <w:gridCol w:w="1934"/>
      </w:tblGrid>
      <w:tr>
        <w:trPr>
          <w:trHeight w:val="4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项目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单位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单位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批复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批复文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全预评价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单位资质证书编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项目设计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单位资质证书编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项目生产能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业人员（人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总投资预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安全设施投资预算（万元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622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项目简介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91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重大危险源，主要危险、危害因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83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评价意见落实情况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612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建设单位意见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负责人：（签字）                                  年     月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3:00Z</dcterms:created>
  <dc:creator>User</dc:creator>
  <dc:description/>
  <cp:keywords/>
  <dc:language>en-US</dc:language>
  <cp:lastModifiedBy>User</cp:lastModifiedBy>
  <dcterms:modified xsi:type="dcterms:W3CDTF">2016-03-27T15:39:00Z</dcterms:modified>
  <cp:revision>12</cp:revision>
  <dc:subject/>
  <dc:title/>
</cp:coreProperties>
</file>