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承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诺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公司承诺在国家相关法律法规及营业执照规定的范围内经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请按经营范围详述）。我公司为商贸流通企业，不带有储存设施经营危险化学品，决不超范围经营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！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签名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章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身份证复印件附后）：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企业（公章）：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2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firstLine="128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04:00Z</dcterms:created>
  <dc:creator>Administrator</dc:creator>
  <dc:description/>
  <cp:keywords/>
  <dc:language>en-US</dc:language>
  <cp:lastModifiedBy>Lenovo User</cp:lastModifiedBy>
  <cp:lastPrinted>2017-12-18T11:31:00Z</cp:lastPrinted>
  <dcterms:modified xsi:type="dcterms:W3CDTF">2017-12-18T03:31:00Z</dcterms:modified>
  <cp:revision>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