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5]002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（主要负责人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川耀商贸有限公司南昌路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795836927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杨雨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803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0:00Z</dcterms:created>
  <dc:creator>BGS</dc:creator>
  <dc:description/>
  <dc:language>en-US</dc:language>
  <cp:lastModifiedBy>BGS</cp:lastModifiedBy>
  <dcterms:modified xsi:type="dcterms:W3CDTF">2017-05-21T07:11:34Z</dcterms:modified>
  <cp:revision>2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