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812"/>
        <w:gridCol w:w="3143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20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化销售有限公司四川德阳石油分公司凯西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3558220598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刘文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2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57:00Z</dcterms:created>
  <dc:creator>BGS</dc:creator>
  <dc:description/>
  <dc:language>en-US</dc:language>
  <cp:lastModifiedBy>BGS</cp:lastModifiedBy>
  <dcterms:modified xsi:type="dcterms:W3CDTF">2017-05-21T08:13:31Z</dcterms:modified>
  <cp:revision>3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