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08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国石油天然气股份有限公司四川德阳销售分公司广汉广青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309303069U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付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41:00Z</dcterms:created>
  <dc:creator>BGS</dc:creator>
  <dc:description/>
  <dc:language>en-US</dc:language>
  <cp:lastModifiedBy>BGS</cp:lastModifiedBy>
  <dcterms:modified xsi:type="dcterms:W3CDTF">2017-05-21T08:10:36Z</dcterms:modified>
  <cp:revision>3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