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德安监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7]0003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 ，变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中石化四川销售有限公司广汉广生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81759738430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熊青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2001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2:13:00Z</dcterms:created>
  <dc:creator>BGS</dc:creator>
  <dc:description/>
  <dc:language>en-US</dc:language>
  <cp:lastModifiedBy>BGS</cp:lastModifiedBy>
  <dcterms:modified xsi:type="dcterms:W3CDTF">2017-05-21T08:09:39Z</dcterms:modified>
  <cp:revision>2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