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川安德经（乙）字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[2017]000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新办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什邡市原鑫化工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1510682667445841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王清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7012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2002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0.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7012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05:00Z</dcterms:created>
  <dc:creator>BGS</dc:creator>
  <dc:description/>
  <dc:language>en-US</dc:language>
  <cp:lastModifiedBy>BGS</cp:lastModifiedBy>
  <dcterms:modified xsi:type="dcterms:W3CDTF">2017-05-21T08:03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