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3760"/>
        <w:gridCol w:w="3195"/>
        <w:gridCol w:w="1624"/>
      </w:tblGrid>
      <w:tr>
        <w:trPr>
          <w:trHeight w:val="567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小标宋简体" w:hAnsi="方正小标宋简体" w:eastAsia="方正小标宋简体" w:cs="仿宋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kern w:val="0"/>
                <w:sz w:val="36"/>
                <w:szCs w:val="36"/>
                <w:lang w:bidi="ar"/>
              </w:rPr>
              <w:t>行政许可信息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中文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szCs w:val="21"/>
              </w:rPr>
              <w:t>内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黑体" w:hAnsi="黑体" w:eastAsia="黑体" w:cs="仿宋"/>
                <w:color w:val="000000"/>
                <w:szCs w:val="21"/>
              </w:rPr>
            </w:pPr>
            <w:r>
              <w:rPr>
                <w:rFonts w:ascii="黑体" w:hAnsi="黑体" w:cs="仿宋" w:eastAsia="黑体"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决定书文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川安德经（乙）字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[2016]0080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编号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项目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危险化学品经营许可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证照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审批类别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许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360" w:hanging="0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内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新办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新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延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变更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四川军振兴商贸有限责任公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企业名称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1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统一社会信用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1510683MA6234GL0G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2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组织机构代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3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工商登记码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4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税务登记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行政相对人代码</w:t>
            </w: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_5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（居民身份证号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法定代表人姓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欧思军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营业执照复印件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决定日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1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申请书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截止期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2001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查看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许可机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德阳市安全生产监督管理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当前状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0.</w:t>
            </w: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正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正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撤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异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地方编码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618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szCs w:val="21"/>
              </w:rPr>
              <w:t>邮政编码</w:t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数据更新时间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20170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ascii="宋体" w:hAnsi="宋体" w:cs="仿宋"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仿宋"/>
                <w:color w:val="000000"/>
                <w:szCs w:val="21"/>
              </w:rPr>
            </w:pPr>
            <w:r>
              <w:rPr>
                <w:rFonts w:cs="仿宋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1:56:00Z</dcterms:created>
  <dc:creator>BGS</dc:creator>
  <dc:description/>
  <dc:language>en-US</dc:language>
  <cp:lastModifiedBy>BGS</cp:lastModifiedBy>
  <dcterms:modified xsi:type="dcterms:W3CDTF">2017-05-21T08:03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