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6]0074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广汉市三友加油站宝莲分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81744677188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梁国恒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2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32:00Z</dcterms:created>
  <dc:creator>BGS</dc:creator>
  <dc:description/>
  <dc:language>en-US</dc:language>
  <cp:lastModifiedBy>BGS</cp:lastModifiedBy>
  <dcterms:modified xsi:type="dcterms:W3CDTF">2017-05-21T07:23:35Z</dcterms:modified>
  <cp:revision>3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