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6]0069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长壳牌（四川）石油有限公司德阳旌阳黄许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00575268083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唐贤进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16:00Z</dcterms:created>
  <dc:creator>BGS</dc:creator>
  <dc:description/>
  <dc:language>en-US</dc:language>
  <cp:lastModifiedBy>BGS</cp:lastModifiedBy>
  <dcterms:modified xsi:type="dcterms:W3CDTF">2017-05-21T07:22:27Z</dcterms:modified>
  <cp:revision>3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