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绵竹市土门镇农业机械化管理服务站邓林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3MA6238833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青达成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39:00Z</dcterms:created>
  <dc:creator>BGS</dc:creator>
  <dc:description/>
  <dc:language>en-US</dc:language>
  <cp:lastModifiedBy>BGS</cp:lastModifiedBy>
  <dcterms:modified xsi:type="dcterms:W3CDTF">2017-05-21T07:15:41Z</dcterms:modified>
  <cp:revision>4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