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四川省金河磷矿“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2017.1.9”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中毒和窒息死亡事故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40"/>
        <w:gridCol w:w="4935"/>
        <w:gridCol w:w="673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文名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处罚决定书文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德阳）安监管罚【</w:t>
            </w: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sz w:val="21"/>
                <w:szCs w:val="21"/>
              </w:rPr>
              <w:t>】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名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川省金河磷矿“</w:t>
            </w:r>
            <w:r>
              <w:rPr>
                <w:rFonts w:eastAsia="宋体" w:cs="宋体" w:ascii="宋体" w:hAnsi="宋体"/>
                <w:sz w:val="21"/>
                <w:szCs w:val="21"/>
              </w:rPr>
              <w:t>2017.1.9”</w:t>
            </w:r>
            <w:r>
              <w:rPr>
                <w:rFonts w:ascii="宋体" w:hAnsi="宋体" w:cs="宋体"/>
                <w:sz w:val="21"/>
                <w:szCs w:val="21"/>
              </w:rPr>
              <w:t>中毒和窒息死亡事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类别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罚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事由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督促工作人员遵守公司规章制度不到位，对暂停使用的巷道未采取有效措施进行封闭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依据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安全生产法》第一百零九条第一款第一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相对人代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社会组织登记证号、统一社会信用代码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1510682205351568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相对人代码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组织机构代码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相对人代码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工商登记码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相对人代码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税务登记号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相对人代码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居民身份证号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定代表人姓名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郭正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结果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罚款贰拾伍万元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决定日期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机关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德阳市安全生产监督管理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当前状态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正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方编码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10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据更新时间戳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4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1:00Z</dcterms:created>
  <dc:creator>Administrator</dc:creator>
  <dc:description/>
  <dc:language>en-US</dc:language>
  <cp:lastModifiedBy>BGS</cp:lastModifiedBy>
  <cp:lastPrinted>2017-05-19T16:04:00Z</cp:lastPrinted>
  <dcterms:modified xsi:type="dcterms:W3CDTF">2017-05-21T02:08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