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成都龙光二环高速公路有限公司承建广汉停车区</w:t>
      </w: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  <w:t>B</w:t>
      </w: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区加油站项目未依法办理安全条件审查擅自开工建设案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45"/>
        <w:gridCol w:w="4305"/>
        <w:gridCol w:w="1093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文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处罚决定书文号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德阳）安监管罚【</w:t>
            </w:r>
            <w:r>
              <w:rPr>
                <w:rFonts w:eastAsia="宋体"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】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罚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龙光二环高速公路有限公司承建广汉停车区</w:t>
            </w:r>
            <w:r>
              <w:rPr>
                <w:rFonts w:eastAsia="宋体" w:cs="宋体" w:ascii="宋体" w:hAnsi="宋体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z w:val="18"/>
                <w:szCs w:val="18"/>
              </w:rPr>
              <w:t>区加油站项目未依法办理安全条件审查擅自开工建设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罚类别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罚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罚事由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未依法办理安全条件审查擅自开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罚依据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四川省安全生产条例》第六十七条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相对人代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社会组织登记证号、统一社会信用代码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510100553576915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相对人代码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组织机构代码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相对人代码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工商登记码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相对人代码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税务登记号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相对人代码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居民身份证号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法定代表人姓名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姚耀林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罚结果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罚款伍万元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罚决定日期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处罚机关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德阳市安全生产监督管理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当前状态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方编码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06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据更新时间戳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51:00Z</dcterms:created>
  <dc:creator>Administrator</dc:creator>
  <dc:description/>
  <dc:language>en-US</dc:language>
  <cp:lastModifiedBy>BGS</cp:lastModifiedBy>
  <cp:lastPrinted>2017-05-19T16:04:00Z</cp:lastPrinted>
  <dcterms:modified xsi:type="dcterms:W3CDTF">2017-05-21T01:58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