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成都龙光二环高速公路有限公司承建广汉停车区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A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区加油站项目未依法办理安全条件审查擅自开工建设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5"/>
        <w:gridCol w:w="4305"/>
        <w:gridCol w:w="109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处罚决定书文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德阳）安监管罚【</w:t>
            </w: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都龙光二环高速公路有限公司承建广汉停车区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区加油站项目未依法办理安全条件审查擅自开工建设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类别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罚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事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未依法办理安全条件审查擅自开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依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四川省安全生产条例》第六十七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社会组织登记证号、统一社会信用代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151010055357691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组织机构代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工商登记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税务登记号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相对人代码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居民身份证号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定代表人姓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姚耀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结果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罚款伍万元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决定日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罚机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阳市安全生产监督管理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当前状态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方编码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10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更新时间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1:00Z</dcterms:created>
  <dc:creator>Administrator</dc:creator>
  <dc:description/>
  <dc:language>en-US</dc:language>
  <cp:lastModifiedBy>BGS</cp:lastModifiedBy>
  <cp:lastPrinted>2017-05-19T16:04:00Z</cp:lastPrinted>
  <dcterms:modified xsi:type="dcterms:W3CDTF">2017-05-21T01:5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