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化工和危险化学品及医药企业特殊作业安全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专项治理问题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705"/>
        <w:gridCol w:w="3960"/>
        <w:gridCol w:w="1214"/>
      </w:tblGrid>
      <w:tr>
        <w:trPr>
          <w:trHeight w:val="9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存在的问题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督促单位</w:t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德阳市金焰气体有限公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配备空气呼吸器；未建立特殊作业安全管理制度及操作规程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旌阳区安监局</w:t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川省运通化工有限公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动火作业审批填写不规范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广汉市安监局</w:t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川广宇化工股份有限公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特种作业票填写不规范；受限空间及动火作业向总经理报告规范不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广汉市安监局</w:t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川绵竹川润化工有限公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处于停产阶段，特殊作业完成后缺现场清理签字。恢复生产前补齐相关制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绵竹市安监局</w:t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川龙莽磷化工有限公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特殊作业票内容与国家规范标准不一致；作业前安全交底不充分；特殊作业完成后缺现场清理签字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绵竹市安监局</w:t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川蓥峰实业有限公司（氮肥厂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特殊作业未进行专项培训；作业前交底不充分（口头）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什邡市安监局</w:t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川宏达股份有限公司（磷化工基地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特殊作业完后有验收，但缺作业工具清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什邡市安监局</w:t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川源基制药有限公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按照国家标准制定作业票据，和作业制度、规程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广汉市安监局协同广汉市食药监局</w:t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川依科制药有限公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按照国家标准制定作业票据，和作业制度、规程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广汉市安监局协同广汉市食药监局</w:t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川美大康药业股份有限公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未收到特殊作业相关文件，未组织专题宣贯和自查工作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什邡市安监局什邡市食药监局</w:t>
            </w:r>
          </w:p>
        </w:tc>
      </w:tr>
    </w:tbl>
    <w:p>
      <w:pPr>
        <w:pStyle w:val="Normal"/>
        <w:widowControl/>
        <w:tabs>
          <w:tab w:val="clear" w:pos="420"/>
          <w:tab w:val="center" w:pos="6979" w:leader="none"/>
          <w:tab w:val="left" w:pos="12915" w:leader="none"/>
        </w:tabs>
        <w:spacing w:lineRule="exact" w:line="380" w:before="0" w:after="31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36:00Z</dcterms:created>
  <dc:creator>a</dc:creator>
  <dc:description/>
  <cp:keywords/>
  <dc:language>en-US</dc:language>
  <cp:lastModifiedBy>Administrator</cp:lastModifiedBy>
  <cp:lastPrinted>2016-06-06T10:11:00Z</cp:lastPrinted>
  <dcterms:modified xsi:type="dcterms:W3CDTF">2016-11-14T06:40:00Z</dcterms:modified>
  <cp:revision>55</cp:revision>
  <dc:subject/>
  <dc:title/>
</cp:coreProperties>
</file>