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年度德阳市安监局危险化学品安全生产许可证颁发名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240"/>
        <w:gridCol w:w="1820"/>
        <w:gridCol w:w="1080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业名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企业属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办理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颁证时间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诺尔涂料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1.1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顺宏涂料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1.1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阳市金钛水处理材料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罗江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1.1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门市制漆厂有限公司广汉分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1.2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硝酸钾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.0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龙蟒磷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.1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绵竹市汉旺无机盐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.1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什邡市盛江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.1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建东科技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变更主要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.2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蓝剑川西磷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.2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汉邦石化有限责任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.2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德阳市华彩漆业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旌阳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.3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东方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.1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蓥峰实业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04.2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华蓉科技有限责任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变更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04.2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什邡市建业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.3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市华福磷化工有限责任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.2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奥林涂料工业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旌阳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.2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安达农森科技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.1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什邡市东升实业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.1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宏达股份有限公司（洛水基地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.1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什邡市宏伟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.2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什邡金大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.2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广汉华瑞制漆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.2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虹雨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.2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岐山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.2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金河磷矿化工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.0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德阳佳禾肥料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.0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重集团（德阳）重型装备有限公司动能公司动力车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.0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什邡市龙科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.1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宏达股份有限公司（洛水基地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.1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四川宏达股份有限公司（师古基地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.0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江盈科技股份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08.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富亚涂料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.1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龙蟒磷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变更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增加品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.1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绵竹市金坤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.2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什邡市城北化工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.2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泰来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.24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川恒生态科技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.0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罗江县川云龙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罗江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.1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蓥峰化工科技有限责任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.1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广汉蜀彩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.2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荣宏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.2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天屹肥业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.2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杰盛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0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什邡鼎立磷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办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好时吉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阳市罗江县沈氏漂白粉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罗江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1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四通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1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胜丰磷化工有限责任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1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德阳昊华清平磷矿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绵竹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</w:rPr>
              <w:t>11.0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德阳森华涂料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旌阳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</w:rPr>
              <w:t>11.0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德阳市长宏漆业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开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</w:rPr>
              <w:t>11.0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四川安达农森科技股份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什邡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变更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</w:rPr>
              <w:t>11.1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四川汉邦石化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广汉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变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</w:rPr>
              <w:t>11.18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晶华化工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1.3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科新树脂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3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铁路油漆化工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汉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变更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阳立达化工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开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2.1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省德阳佳禾肥料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竹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2.1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方电气集团东方电机有限公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旌阳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期换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2.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13:00Z</dcterms:created>
  <dc:creator>Lenovo User</dc:creator>
  <dc:description/>
  <cp:keywords/>
  <dc:language>en-US</dc:language>
  <cp:lastModifiedBy>Administrator</cp:lastModifiedBy>
  <cp:lastPrinted>2016-01-20T08:59:00Z</cp:lastPrinted>
  <dcterms:modified xsi:type="dcterms:W3CDTF">2016-01-26T07:41:00Z</dcterms:modified>
  <cp:revision>21</cp:revision>
  <dc:subject/>
  <dc:title/>
</cp:coreProperties>
</file>