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 xml:space="preserve">附件： 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德阳市非煤矿山安全生产风险等级汇总表（第二批 高危矿山）</w:t>
      </w:r>
    </w:p>
    <w:tbl>
      <w:tblPr>
        <w:tblW w:w="14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44"/>
        <w:gridCol w:w="4140"/>
        <w:gridCol w:w="900"/>
        <w:gridCol w:w="900"/>
        <w:gridCol w:w="1732"/>
        <w:gridCol w:w="1620"/>
        <w:gridCol w:w="1384"/>
        <w:gridCol w:w="1080"/>
        <w:gridCol w:w="1440"/>
      </w:tblGrid>
      <w:tr>
        <w:trPr>
          <w:tblHeader w:val="true"/>
          <w:trHeight w:val="454" w:hRule="atLeast"/>
        </w:trPr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县（市）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矿山企业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全标准化达标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发生重伤及以上故事情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受到安全生产行政处罚情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b/>
                <w:szCs w:val="21"/>
              </w:rPr>
              <w:t>受到表彰的情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结果（等级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8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川德阳天然气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川绵竹川龙化工有限公司熟麻湾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磷矿南天门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王家坪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磷矿刘家地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棋盘磷矿干沟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德阳市绵竹盐井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德阳市绵竹盐井磷矿桃花坪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红绸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清平乡黑沟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川绵竹校办企业有限公司南天门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四川龙蟒磷制品股份有限公司红岩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金花镇城墙岩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绵竹市金花镇响水沟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绵竹三江矿业有限公司金红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绵竹市天池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省绵竹市天池磷矿</w:t>
            </w:r>
            <w:r>
              <w:rPr>
                <w:rFonts w:cs="宋体;SimSun" w:ascii="宋体;SimSun" w:hAnsi="宋体;SimSun"/>
                <w:szCs w:val="21"/>
              </w:rPr>
              <w:t>1050</w:t>
            </w:r>
            <w:r>
              <w:rPr>
                <w:rFonts w:ascii="宋体;SimSun" w:hAnsi="宋体;SimSun" w:cs="宋体;SimSun"/>
                <w:szCs w:val="21"/>
              </w:rPr>
              <w:t>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B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绵竹华丰磷化工有限公司石笋西</w:t>
            </w:r>
            <w:r>
              <w:rPr>
                <w:rFonts w:ascii="宋体;SimSun" w:hAnsi="宋体;SimSun" w:cs="宋体;SimSun"/>
                <w:szCs w:val="21"/>
              </w:rPr>
              <w:t>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川绵竹华丰磷化工有限公司城墙岩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二级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5.11.1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死亡事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故处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绵竹市茶园坪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360"/>
        <w:ind w:firstLine="723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59:00Z</dcterms:created>
  <dc:creator>Lenovo User</dc:creator>
  <dc:description/>
  <cp:keywords/>
  <dc:language>en-US</dc:language>
  <cp:lastModifiedBy>Administrator</cp:lastModifiedBy>
  <cp:lastPrinted>2016-01-11T14:54:00Z</cp:lastPrinted>
  <dcterms:modified xsi:type="dcterms:W3CDTF">2016-01-15T00:50:00Z</dcterms:modified>
  <cp:revision>21</cp:revision>
  <dc:subject/>
  <dc:title>德阳市金属非金属矿山安全生产风险分级情况汇总表（第一批）</dc:title>
</cp:coreProperties>
</file>