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附件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eastAsia="黑体;SimHei"/>
          <w:b/>
          <w:sz w:val="36"/>
          <w:szCs w:val="36"/>
        </w:rPr>
        <w:t>：</w:t>
      </w:r>
      <w:r>
        <w:rPr/>
        <w:t>德阳市金属非金属矿山安全生产风险等级汇总表（第一批  非高危矿山）</w:t>
      </w:r>
    </w:p>
    <w:tbl>
      <w:tblPr>
        <w:tblW w:w="14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44"/>
        <w:gridCol w:w="4140"/>
        <w:gridCol w:w="900"/>
        <w:gridCol w:w="900"/>
        <w:gridCol w:w="1732"/>
        <w:gridCol w:w="1620"/>
        <w:gridCol w:w="1384"/>
        <w:gridCol w:w="1080"/>
        <w:gridCol w:w="1440"/>
      </w:tblGrid>
      <w:tr>
        <w:trPr>
          <w:tblHeader w:val="true"/>
          <w:trHeight w:val="454" w:hRule="atLeast"/>
        </w:trPr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县（市）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矿山企业名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全标准化达标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b/>
                <w:szCs w:val="21"/>
              </w:rPr>
              <w:t>发生重伤及以上故事情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b/>
                <w:szCs w:val="21"/>
              </w:rPr>
              <w:t>受到安全生产行政处罚情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b/>
                <w:szCs w:val="21"/>
              </w:rPr>
              <w:t>受到表彰的情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结果（等级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长盛页岩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兴中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区三丰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东美建筑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区圣丰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区佳运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玉平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三立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宏山建材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鑫顺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德山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区山河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三友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4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金汇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什邡市宏熙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什邡市慈山汇鑫新型墙体材料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什邡市鑫宏新型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双泉玉虹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玖用页岩墙体材料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正翔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广汉市恒源圣洁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联丰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东南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金山镇第一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文龙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白马关云富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建国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略坪安乐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联盛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福鑫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友兴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德源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华鑫新型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鑫达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久盛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6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坭金永生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杰兴镇彭运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回龙镇薪力页岩砖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回龙镇新型页岩墙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回龙镇朝中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永太正兴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福江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永太双凤旭丰建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乐中机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大世界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黄鹿佳美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宏钰页岩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南渡镇双石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三吉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南华镇集兴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南华富民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涌达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金鑫祥页岩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富鑫页岩机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古店乡正兴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古店乡福兴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德福页岩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鑫鑫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贵福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31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辑庆中坝村和谐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兴隆镇兴盛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君明石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兴隆镇兴阳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兴隆镇兴安八村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兴隆美好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清河乡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玉兴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玉兴镇发中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永安镇利鑫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永安镇左家坝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悦来镇明义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柏树乡左会龙赛村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龙台镇国源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太平乡向阳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柴山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继光镇袁家桥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永兴镇同发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石笋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同富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民主幸福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长胜建筑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广福镇大发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通山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4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通山前进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会龙镇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积金镇茂盛宏程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保安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万福镇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万福镇中三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仓山镇兴旺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银泰页岩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普兴镇周挺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采沙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四川浩淼天然矿泉饮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ascii="仿宋_GB2312" w:hAnsi="仿宋_GB2312" w:eastAsia="仿宋_GB2312"/>
          <w:sz w:val="24"/>
        </w:rPr>
        <w:t>未纳入此批次公示的金属非金属矿山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部分停产矿山企业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绵竹市矿山安全生产专家“会诊”招投标工作影响，安全生产风险分级工作正在进行中（第二批次公告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31:00Z</dcterms:created>
  <dc:creator>Lenovo User</dc:creator>
  <dc:description/>
  <dc:language>en-US</dc:language>
  <cp:lastModifiedBy>Administrator</cp:lastModifiedBy>
  <cp:lastPrinted>2015-12-25T17:29:00Z</cp:lastPrinted>
  <dcterms:modified xsi:type="dcterms:W3CDTF">2015-12-28T01:31:00Z</dcterms:modified>
  <cp:revision>2</cp:revision>
  <dc:subject/>
  <dc:title>德阳市金属非金属矿山安全生产风险分级情况汇总表（第一批）</dc:title>
</cp:coreProperties>
</file>