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附件</w:t>
      </w:r>
      <w:r>
        <w:rPr>
          <w:rFonts w:eastAsia="黑体;SimHei" w:ascii="黑体;SimHei" w:hAnsi="黑体;SimHei"/>
          <w:b/>
          <w:sz w:val="36"/>
          <w:szCs w:val="36"/>
        </w:rPr>
        <w:t>1</w:t>
      </w:r>
      <w:r>
        <w:rPr>
          <w:rFonts w:ascii="黑体;SimHei" w:hAnsi="黑体;SimHei" w:eastAsia="黑体;SimHei"/>
          <w:b/>
          <w:sz w:val="36"/>
          <w:szCs w:val="36"/>
        </w:rPr>
        <w:t>：  德阳市金属非金属矿山安全生产风险等级汇总表（第一批  高危矿山</w:t>
      </w:r>
      <w:r>
        <w:rPr/>
        <w:t>）</w:t>
      </w:r>
    </w:p>
    <w:tbl>
      <w:tblPr>
        <w:tblW w:w="14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44"/>
        <w:gridCol w:w="4140"/>
        <w:gridCol w:w="900"/>
        <w:gridCol w:w="900"/>
        <w:gridCol w:w="1732"/>
        <w:gridCol w:w="1620"/>
        <w:gridCol w:w="1384"/>
        <w:gridCol w:w="1080"/>
        <w:gridCol w:w="1440"/>
      </w:tblGrid>
      <w:tr>
        <w:trPr>
          <w:tblHeader w:val="true"/>
          <w:trHeight w:val="454" w:hRule="atLeast"/>
        </w:trPr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属县（市）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矿山企业名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安全标准化达标等级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得分</w:t>
            </w:r>
          </w:p>
        </w:tc>
        <w:tc>
          <w:tcPr>
            <w:tcW w:w="1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b/>
                <w:szCs w:val="21"/>
              </w:rPr>
              <w:t>发生重伤及以上故事情况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b/>
                <w:szCs w:val="21"/>
              </w:rPr>
              <w:t>受到安全生产行政处罚情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szCs w:val="21"/>
              </w:rPr>
              <w:t>2015</w:t>
            </w:r>
            <w:r>
              <w:rPr>
                <w:b/>
                <w:szCs w:val="21"/>
              </w:rPr>
              <w:t>受到表彰的情况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结果（等级）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属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德阳昊华清平磷矿有限公司三根杉矿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德阳昊华清平磷矿有限公司邓家火地矿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5.3.2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发生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人死亡事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事故处罚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万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德阳昊华清平磷矿有限公司燕子岩矿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四川省金河磷矿马槽滩磷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安全管理制度缺项行政处罚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万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四川省金河磷矿兰家坪矿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四川省金河磷矿岳家山磷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四川龙蟒磷化工有限公司（矿山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德阳市天池集团公司（太阳寺磷矿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2015.5.9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发生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人死亡事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事故处罚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万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什邡市恒立矿业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7.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四川利森建材集团有限公司双桥石灰石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.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四川什邡市岳家山采石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6.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四川建园新型建筑材料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.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广汉市宏迈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.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广汉市刘氏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广汉市华鑫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.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广汉市双泉页岩空心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广汉市双联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.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广汉市皇嘉页岩墙体材料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广汉市四友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东北众兴页岩砖制造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江县玉兴镇团山页岩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江县高店东莲页岩砖制造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江县太平笔架山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石龙乡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附件</w:t>
      </w:r>
      <w:r>
        <w:rPr>
          <w:rFonts w:eastAsia="黑体;SimHei" w:ascii="黑体;SimHei" w:hAnsi="黑体;SimHei"/>
          <w:b/>
          <w:sz w:val="36"/>
          <w:szCs w:val="36"/>
        </w:rPr>
        <w:t>2</w:t>
      </w:r>
      <w:r>
        <w:rPr>
          <w:rFonts w:ascii="黑体;SimHei" w:hAnsi="黑体;SimHei" w:eastAsia="黑体;SimHei"/>
          <w:b/>
          <w:sz w:val="36"/>
          <w:szCs w:val="36"/>
        </w:rPr>
        <w:t>：</w:t>
      </w:r>
      <w:r>
        <w:rPr/>
        <w:t>德阳市金属非金属矿山安全生产风险等级汇总表（第一批  非高危矿山）</w:t>
      </w:r>
    </w:p>
    <w:tbl>
      <w:tblPr>
        <w:tblW w:w="14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44"/>
        <w:gridCol w:w="4140"/>
        <w:gridCol w:w="900"/>
        <w:gridCol w:w="900"/>
        <w:gridCol w:w="1732"/>
        <w:gridCol w:w="1620"/>
        <w:gridCol w:w="1384"/>
        <w:gridCol w:w="1080"/>
        <w:gridCol w:w="1440"/>
      </w:tblGrid>
      <w:tr>
        <w:trPr>
          <w:tblHeader w:val="true"/>
          <w:trHeight w:val="454" w:hRule="atLeast"/>
        </w:trPr>
        <w:tc>
          <w:tcPr>
            <w:tcW w:w="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属县（市）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矿山企业名称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安全标准化达标等级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得分</w:t>
            </w:r>
          </w:p>
        </w:tc>
        <w:tc>
          <w:tcPr>
            <w:tcW w:w="17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b/>
                <w:szCs w:val="21"/>
              </w:rPr>
              <w:t>发生重伤及以上故事情况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b/>
                <w:szCs w:val="21"/>
              </w:rPr>
              <w:t>受到安全生产行政处罚情况</w:t>
            </w:r>
          </w:p>
        </w:tc>
        <w:tc>
          <w:tcPr>
            <w:tcW w:w="13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201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～</w:t>
            </w:r>
            <w:r>
              <w:rPr>
                <w:rFonts w:cs="宋体;SimSun" w:ascii="宋体;SimSun" w:hAnsi="宋体;SimSun"/>
                <w:b/>
                <w:szCs w:val="21"/>
              </w:rPr>
              <w:t>2015</w:t>
            </w:r>
            <w:r>
              <w:rPr>
                <w:b/>
                <w:szCs w:val="21"/>
              </w:rPr>
              <w:t>受到表彰的情况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评结果（等级）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德阳市旌阳长盛页岩建材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.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德阳市兴中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德阳市旌阳区三丰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1.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德阳市东美建筑材料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德阳市旌阳区圣丰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.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德阳市旌阳区佳运页岩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7.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德阳市玉平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.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德阳市三立建材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8.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德阳市宏山建材有限责任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.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德阳市鑫顺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德阳德山建材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德阳市旌阳区山河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德阳三友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6.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14 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德阳金汇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5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什邡市宏熙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6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什邡市慈山汇鑫新型墙体材料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7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什邡市鑫宏新型建材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8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广汉市双泉玉虹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9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广汉市玖用页岩墙体材料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.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广汉市正翔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.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广汉市恒源圣洁科技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0.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罗江县联丰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.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罗江县东南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6.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4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罗江县金山镇第一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6.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5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罗江县文龙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6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罗江县白马关云富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7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罗江县建国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8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罗江县略坪安乐页岩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.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9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罗江县联盛建材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.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0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罗江县福鑫建材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罗江县友兴建材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.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2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罗江德源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3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罗江县华鑫新型建材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4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罗江县鑫达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5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罗江县久盛建材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6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江县坭金永生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7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江县杰兴镇彭运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8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江县回龙镇薪力页岩砖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9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江县回龙镇新型页岩墙材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0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中江县回龙镇朝中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永太正兴页岩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2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福江页岩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永太双凤旭丰建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4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乐中机砖制造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5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大世界页岩砖制造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6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黄鹿佳美页岩砖制造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7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宏钰页岩砖制造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8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南渡镇双石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9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三吉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0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南华镇集兴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南华富民页岩砖制造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2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涌达页岩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金鑫祥页岩砖制造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68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4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富鑫页岩机砖制造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5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古店乡正兴页岩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6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古店乡福兴页岩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7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德福页岩砖制造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8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鑫鑫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9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贵福页岩砖制造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0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31" w:hanging="0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江县辑庆中坝村和谐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江县兴隆镇兴盛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2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江县君明石材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江县兴隆镇兴阳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4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江县兴隆镇兴安八村页岩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5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江县兴隆美好页岩砖制造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6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江县清河乡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7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江县玉兴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8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江县玉兴镇发中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9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江县永安镇利鑫页岩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0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江县永安镇左家坝页岩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江县悦来镇明义页岩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2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江县柏树乡左会龙赛村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江县龙台镇国源页岩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4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江县太平乡向阳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5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江县柴山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6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江县继光镇袁家桥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7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江县永兴镇同发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8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石笋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9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同富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0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民主幸福页岩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长胜建筑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2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广福镇大发页岩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通山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4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通山前进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5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会龙镇页岩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6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积金镇茂盛宏程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7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保安页岩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8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万福镇页岩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9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万福镇中三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0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仓山镇兴旺页岩机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1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银泰页岩砖制造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2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普兴镇周挺页岩砖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3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中江县采沙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4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四川浩淼天然矿泉饮品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说明：</w:t>
      </w:r>
      <w:r>
        <w:rPr>
          <w:rFonts w:ascii="仿宋_GB2312" w:hAnsi="仿宋_GB2312" w:eastAsia="仿宋_GB2312"/>
          <w:sz w:val="24"/>
        </w:rPr>
        <w:t>未纳入此批次公示的金属非金属矿山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部分停产矿山企业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绵竹市矿山安全生产专家“会诊”招投标工作影响，安全生产风险分级工作正在进行中（第二批次公告）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701" w:footer="992" w:bottom="124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1:30:00Z</dcterms:created>
  <dc:creator>Lenovo User</dc:creator>
  <dc:description/>
  <dc:language>en-US</dc:language>
  <cp:lastModifiedBy>Administrator</cp:lastModifiedBy>
  <cp:lastPrinted>2015-12-25T17:29:00Z</cp:lastPrinted>
  <dcterms:modified xsi:type="dcterms:W3CDTF">2015-12-28T01:30:00Z</dcterms:modified>
  <cp:revision>3</cp:revision>
  <dc:subject/>
  <dc:title>德阳市金属非金属矿山安全生产风险分级情况汇总表（第一批）</dc:title>
</cp:coreProperties>
</file>