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华文中宋"/>
          <w:sz w:val="32"/>
          <w:szCs w:val="32"/>
        </w:rPr>
      </w:pPr>
      <w:r>
        <w:rPr>
          <w:rFonts w:ascii="方正小标宋_GBK" w:hAnsi="方正小标宋_GBK" w:cs="华文中宋" w:eastAsia="方正小标宋_GBK"/>
          <w:sz w:val="36"/>
          <w:szCs w:val="36"/>
        </w:rPr>
        <w:t>德阳市</w:t>
      </w:r>
      <w:r>
        <w:rPr>
          <w:rFonts w:eastAsia="方正小标宋_GBK" w:cs="华文中宋" w:ascii="方正小标宋_GBK" w:hAnsi="方正小标宋_GBK"/>
          <w:sz w:val="36"/>
          <w:szCs w:val="36"/>
        </w:rPr>
        <w:t>2015</w:t>
      </w:r>
      <w:r>
        <w:rPr>
          <w:rFonts w:ascii="方正小标宋_GBK" w:hAnsi="方正小标宋_GBK" w:cs="华文中宋" w:eastAsia="方正小标宋_GBK"/>
          <w:sz w:val="36"/>
          <w:szCs w:val="36"/>
        </w:rPr>
        <w:t>年非煤矿山安全生产工作要点</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一、总体思路</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认真贯彻落实中、省关于加强非煤矿山安全生产工作的相关决策部署和措施要求，坚守红线意识，坚持以人为本，以贯彻实施《安全生产法》、严查重处各类非法违法行为为抓手，以持续改善和提升矿山安全生产条件、增强矿山安全保障能力、遏制矿山生产安全事故为目的，突出重点，持续发力，扎实抓好</w:t>
      </w:r>
      <w:r>
        <w:rPr>
          <w:rFonts w:eastAsia="仿宋_GB2312" w:ascii="仿宋_GB2312" w:hAnsi="仿宋_GB2312"/>
          <w:sz w:val="32"/>
          <w:szCs w:val="32"/>
        </w:rPr>
        <w:t>2015</w:t>
      </w:r>
      <w:r>
        <w:rPr>
          <w:rFonts w:ascii="仿宋_GB2312" w:hAnsi="仿宋_GB2312" w:eastAsia="仿宋_GB2312"/>
          <w:sz w:val="32"/>
          <w:szCs w:val="32"/>
        </w:rPr>
        <w:t>年非煤矿山安全生产各项工作落实，努力促进全市非煤矿山安全生产形势持续稳定好转。</w:t>
      </w:r>
    </w:p>
    <w:p>
      <w:pPr>
        <w:pStyle w:val="Normal"/>
        <w:spacing w:lineRule="exact" w:line="60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二、工作目标</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eastAsia="仿宋_GB2312"/>
          <w:sz w:val="32"/>
          <w:szCs w:val="32"/>
        </w:rPr>
        <w:t>（一）全市非煤矿山较大及以上生产安全事故零控制，一般生产安全事故死亡人数控制在省上下达的指标范围内。</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关闭（退出）金属非金属矿山</w:t>
      </w:r>
      <w:r>
        <w:rPr>
          <w:rFonts w:eastAsia="仿宋_GB2312" w:ascii="仿宋_GB2312" w:hAnsi="仿宋_GB2312"/>
          <w:sz w:val="32"/>
          <w:szCs w:val="32"/>
        </w:rPr>
        <w:t>19</w:t>
      </w:r>
      <w:r>
        <w:rPr>
          <w:rFonts w:ascii="仿宋_GB2312" w:hAnsi="仿宋_GB2312" w:eastAsia="仿宋_GB2312"/>
          <w:sz w:val="32"/>
          <w:szCs w:val="32"/>
        </w:rPr>
        <w:t>座以上，至</w:t>
      </w:r>
      <w:r>
        <w:rPr>
          <w:rFonts w:eastAsia="仿宋_GB2312" w:ascii="仿宋_GB2312" w:hAnsi="仿宋_GB2312"/>
          <w:sz w:val="32"/>
          <w:szCs w:val="32"/>
        </w:rPr>
        <w:t>2015</w:t>
      </w:r>
      <w:r>
        <w:rPr>
          <w:rFonts w:ascii="仿宋_GB2312" w:hAnsi="仿宋_GB2312" w:eastAsia="仿宋_GB2312"/>
          <w:sz w:val="32"/>
          <w:szCs w:val="32"/>
        </w:rPr>
        <w:t>年底，全市金属非金属矿山控制在</w:t>
      </w:r>
      <w:r>
        <w:rPr>
          <w:rFonts w:eastAsia="仿宋_GB2312" w:ascii="仿宋_GB2312" w:hAnsi="仿宋_GB2312"/>
          <w:sz w:val="32"/>
          <w:szCs w:val="32"/>
        </w:rPr>
        <w:t>103</w:t>
      </w:r>
      <w:r>
        <w:rPr>
          <w:rFonts w:ascii="仿宋_GB2312" w:hAnsi="仿宋_GB2312" w:eastAsia="仿宋_GB2312"/>
          <w:sz w:val="32"/>
          <w:szCs w:val="32"/>
        </w:rPr>
        <w:t>座以内。</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加强矿山技术基础管理的相关措施要求在企业层面得到有效落实，矿山安全生产技术管理水平和能力明显提高。</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非煤矿山安全标准化和地下矿山安全避险“六大系统”建设水平明显提高，企业安全生产保障能力明显增强。</w:t>
      </w:r>
    </w:p>
    <w:p>
      <w:pPr>
        <w:pStyle w:val="Normal"/>
        <w:spacing w:lineRule="exact" w:line="600"/>
        <w:rPr>
          <w:rFonts w:ascii="黑体;SimHei" w:hAnsi="黑体;SimHei" w:eastAsia="黑体;SimHei"/>
          <w:b/>
          <w:b/>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三、工作重点</w:t>
      </w:r>
    </w:p>
    <w:p>
      <w:pPr>
        <w:pStyle w:val="Normal"/>
        <w:spacing w:lineRule="exact" w:line="600"/>
        <w:rPr/>
      </w:pPr>
      <w:r>
        <w:rPr>
          <w:rFonts w:eastAsia="楷体_GB2312" w:cs="楷体_GB2312" w:ascii="楷体_GB2312" w:hAnsi="楷体_GB2312"/>
          <w:b/>
          <w:sz w:val="32"/>
          <w:szCs w:val="32"/>
        </w:rPr>
        <w:t xml:space="preserve">    </w:t>
      </w:r>
      <w:r>
        <w:rPr>
          <w:rFonts w:ascii="楷体_GB2312" w:hAnsi="楷体_GB2312" w:eastAsia="楷体_GB2312"/>
          <w:b/>
          <w:sz w:val="32"/>
          <w:szCs w:val="32"/>
        </w:rPr>
        <w:t>（一）切实贯彻实施新《安全生产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切实加强《安全生产法》宣传贯彻工作。各县（市、区）安监局要采取多种措施和方式加大新《安全生产法》的宣传贯彻力度，努力在全社会营造浓厚的安全生产法治氛围。各矿山企业必须分期、分批、集中统一组织本矿从业人员学习《安全生产法》，并组织严格的考试，使广大职工熟悉掌握安全生产法的规定；同时，要根据《安全生产法》的规定，结合本企业实际，及时组织对本矿的安全生产责任制、规章制度、操作规程等进行全面的修订，并发布实施，确保安全生产的相关法律、法规在本企业得到很好的执行。</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扎实开展矿山安全生产警示教育。要充分利用广播、电视、报纸等新闻媒体曝光典型案例；各矿山企业在召开安全生产例会、开展职工教育培训时，应采取播放矿山生产安全事故的警示教育片、通报全国其他矿山事故查处情况、让本矿受到查处的“三违”人员“现身说法”等形式进行安全生产警示教育，以切实提高本矿职工的安全生产意识。</w:t>
      </w:r>
    </w:p>
    <w:p>
      <w:pPr>
        <w:pStyle w:val="Normal"/>
        <w:spacing w:lineRule="exact" w:line="600"/>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二）落实监管职责，强化安全监管能力建设</w:t>
      </w:r>
    </w:p>
    <w:p>
      <w:pPr>
        <w:pStyle w:val="Normal"/>
        <w:spacing w:lineRule="exact" w:line="60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落实安全监管职责。各县（市、区）安监局要按“党政同责、一岗双责、齐抓共管”和“五级五覆盖”的要求及《安全生产法》等相关法律、法规的规定，</w:t>
      </w:r>
      <w:r>
        <w:rPr>
          <w:rFonts w:ascii="仿宋_GB2312" w:hAnsi="仿宋_GB2312" w:eastAsia="仿宋_GB2312"/>
          <w:sz w:val="32"/>
          <w:szCs w:val="32"/>
        </w:rPr>
        <w:t xml:space="preserve"> 对有关乡镇履行非煤矿山安全监管职责的情况进行督查；要及时向本级党委、政府领导汇报非煤矿山安全生产工作情况，请示协调、解决非煤矿山安全监管中存在的重大问题，并提出建议意见；要定期</w:t>
      </w:r>
      <w:r>
        <w:rPr>
          <w:rFonts w:ascii="仿宋_GB2312" w:hAnsi="仿宋_GB2312" w:eastAsia="仿宋_GB2312"/>
          <w:sz w:val="32"/>
          <w:szCs w:val="32"/>
        </w:rPr>
        <w:t>向同级组织部门通报</w:t>
      </w:r>
      <w:r>
        <w:rPr>
          <w:rFonts w:ascii="仿宋_GB2312" w:hAnsi="仿宋_GB2312" w:eastAsia="仿宋_GB2312"/>
          <w:sz w:val="32"/>
          <w:szCs w:val="32"/>
        </w:rPr>
        <w:t>本地非煤矿山的</w:t>
      </w:r>
      <w:r>
        <w:rPr>
          <w:rFonts w:ascii="仿宋_GB2312" w:hAnsi="仿宋_GB2312" w:eastAsia="仿宋_GB2312"/>
          <w:sz w:val="32"/>
          <w:szCs w:val="32"/>
        </w:rPr>
        <w:t>安全生产情况</w:t>
      </w:r>
      <w:r>
        <w:rPr>
          <w:rFonts w:ascii="仿宋_GB2312" w:hAnsi="仿宋_GB2312" w:eastAsia="仿宋_GB2312"/>
          <w:sz w:val="32"/>
          <w:szCs w:val="32"/>
        </w:rPr>
        <w:t>。拟按属地监管、分级负责的原则和省局相关要求，进一步明确市、县（市、区）安监局的非煤矿监管执法管辖范围，逐步推行安全监管目标考核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强化安全生产责任追究。一是加强对典型非法违法行为责任链倒查和追究，对重大隐患该发现而没有及时发现、发现问题不报或不处理的，依法依纪查处。严把事故调查处理和责任追究审核关，市安监局将对性质恶劣、影响较大的典型事故实行提级督办。发生死亡事故的非煤矿山，要严格按照《四川省非煤矿十条措施》的要求执行。停产整顿或关闭的执法文书应报市安监局。事故调查报告依法及时公开，确保事故责任追究和整改措施落实到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加强对重点区域、重点企业的督导和监管。加大对省安监局确定的非煤矿山重点监管县督促、支持力度，督促非煤矿山安全生产相关各项重点工作的推进和落实；什邡、绵竹两市安监局应根据所辖企业安全现状、安全生产管理水平等情况各确定</w:t>
      </w:r>
      <w:r>
        <w:rPr>
          <w:rFonts w:eastAsia="仿宋_GB2312" w:ascii="仿宋_GB2312" w:hAnsi="仿宋_GB2312"/>
          <w:sz w:val="32"/>
          <w:szCs w:val="32"/>
        </w:rPr>
        <w:t>3—5</w:t>
      </w:r>
      <w:r>
        <w:rPr>
          <w:rFonts w:ascii="仿宋_GB2312" w:hAnsi="仿宋_GB2312" w:eastAsia="仿宋_GB2312"/>
          <w:sz w:val="32"/>
          <w:szCs w:val="32"/>
        </w:rPr>
        <w:t>家重点监管矿山企业，对其进行重点监控、重点检查。</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非煤矿山安全风险分级监管。根据国家总局、省局的相关要求，全面开展矿山基本情况普查和企业风险辨识，按企业安全生产状况和风险程度划分其安全风险类型，按照风险优先原则实行差异化和动态化安全监管。督促矿山企业严格落实《企业安全生产风险公告六条规定》，在矿山醒目位置设置风险公告栏，实时公示本矿的重大危险源、重大隐患和职业病等安全风险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积极推动开展微信助力监管。探索建立和运行德阳市非煤矿安全生产微信公众平台（订阅号），尽量增大微信群，将公众微信平台建设为曝光平台、宣传平台，通过平台实时通报相关安全生产事故，及时曝光非煤矿山事故隐患和安全生产违法行为，发布非煤矿山安全生产相关信息，经过微信互动促进非煤矿山安全监管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建立安全生产诚信“黑名单”制度。按照省上的相关要求，结合我市的实际，推进企业安全生产诚信体系建设，对安全管理不到位、安全隐患整治不到位、存在不良信用记录的企业纳入“黑名单”进行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加强天然气开采安全监管。根据国家有关法律、法规和中、省、市的相关文件精神，按分级负责、属地管理的原则，进一步明确天然气开采安全监管职责，切实解决在天然气开采安全生产上存在的企地协调不顺、沟通机制缺位等问题。</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强化监管执法，督促非煤矿山企业切实履行安全生产主体责任</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加大安全监管执法力度，严格实施新《安全生产法》。对在执法检查中发现存在安全隐患或其他安全生产违法行为的矿山企业，各县（市、区）安监局必须按照《安全生产法》等法律、法规的规定，落实停产整顿、关闭取缔、上限处罚、追究法律责任“四个一律”要求，严格逗硬处罚，做到应罚必罚，即使是一般的安全隐患或问题，也要依法给予适当的经济处罚；部分地方要改变过去安全监管执法失之于宽、失之于软的现象。要努力提高监管执法工作水平，做到规范执法、严格执法、闭环执法、公开执法、文明执法。</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继续深入开展非煤矿山“六打六治”打非治违工作。邀请相关媒体参加，不间断地开展“暗查暗访”，对检查发现的重大安全隐患，特别是地下矿山无条件擅自停开主扇和局扇、掘进和回采工作面无风、微风作业、井下作业场所风质风量检测不达标，以及露天矿山仍然存在“一面墙”、陡帮、掏根挖底开采等非法违规典型案例，要在市、县级新闻媒体上进行公开曝光，并给予严查重处，严厉打击各类非法违法行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大力推行责任清单，强化非煤矿山安全生产工作的基层、基础。督促企业制定党政主要领导、班子其他成员、各部门以及安全管理人员、特种作业人员、一线岗位操作人员的安全责任清单，确保做到谁主管、谁在岗、谁负责。拟确定德阳昊华清平磷矿有限公司、四川龙蟒磷化工有限公司等为市级试点企业；根据省局的相关要求和试点成果，市安监局将适时研究制定推进非煤矿山安全生产责任清单制度的规范性文件。各县（市、区）安监局要确定试点单位，逐步积累经验，积极推广实施。</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推动企业安全生产责任“五落实、五到位”。所有非煤矿山都要做到企业董事长、党委书记、总经理共同承担安全生产责任；企业安委会主任必须由董事长或总经理担任；企业领导班子成员必须做到一岗双责；企业安全生产情况必须定期向上级单位或业绩考核部门报告，并向社会公示；企业内部必须要做到安全责任到位、安全投入到位、安全培训到位、基础管理到位、应急管理到位。</w:t>
      </w:r>
    </w:p>
    <w:p>
      <w:pPr>
        <w:pStyle w:val="Normal"/>
        <w:spacing w:lineRule="exact" w:line="600"/>
        <w:ind w:firstLine="643"/>
        <w:rPr/>
      </w:pPr>
      <w:r>
        <w:rPr>
          <w:rFonts w:ascii="楷体_GB2312" w:hAnsi="楷体_GB2312" w:eastAsia="楷体_GB2312"/>
          <w:b/>
          <w:sz w:val="32"/>
          <w:szCs w:val="32"/>
        </w:rPr>
        <w:t>（四）开展专项整治，扎实推进事故隐患排查整治</w:t>
      </w:r>
    </w:p>
    <w:p>
      <w:pPr>
        <w:pStyle w:val="Normal"/>
        <w:spacing w:lineRule="exact" w:line="600"/>
        <w:ind w:firstLine="640"/>
        <w:rPr/>
      </w:pPr>
      <w:r>
        <w:rPr>
          <w:rFonts w:eastAsia="仿宋_GB2312" w:ascii="仿宋_GB2312" w:hAnsi="仿宋_GB2312"/>
          <w:sz w:val="32"/>
          <w:szCs w:val="32"/>
        </w:rPr>
        <w:t>14.</w:t>
      </w:r>
      <w:r>
        <w:rPr>
          <w:rFonts w:ascii="仿宋_GB2312" w:hAnsi="仿宋_GB2312" w:eastAsia="仿宋_GB2312"/>
          <w:sz w:val="32"/>
          <w:szCs w:val="32"/>
        </w:rPr>
        <w:t>推进金属非金属矿山整顿工作，确保完成各项工作任务。今年是金属非金属矿山整顿关闭（退出）工作最后一年，各县（市、区）安监局必须按相关文件要求，扎实工作，确保关闭（退出）任务圆满完成。对</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4</w:t>
      </w:r>
      <w:r>
        <w:rPr>
          <w:rFonts w:ascii="仿宋_GB2312" w:hAnsi="仿宋_GB2312" w:eastAsia="仿宋_GB2312"/>
          <w:sz w:val="32"/>
          <w:szCs w:val="32"/>
        </w:rPr>
        <w:t>年关闭（退出）的矿山进行“回头看”。从严审查退出高危行业管理的页岩矿山的相关参数，并依法督促其加强安全管理。严格控制新增矿山规模和数量，凡未达到规定开采规模的新建矿山，市、县两级安监部门将不再受理其建设项目安全设施设计审查申请。原则上不再审批（新增）砖瓦用页岩矿山建设项目。</w:t>
      </w:r>
      <w:r>
        <w:rPr>
          <w:rFonts w:eastAsia="仿宋_GB2312" w:ascii="仿宋_GB2312" w:hAnsi="仿宋_GB2312"/>
          <w:sz w:val="32"/>
          <w:szCs w:val="32"/>
        </w:rPr>
        <w:t xml:space="preserve">2016 </w:t>
      </w:r>
      <w:r>
        <w:rPr>
          <w:rFonts w:ascii="仿宋_GB2312" w:hAnsi="仿宋_GB2312" w:eastAsia="仿宋_GB2312"/>
          <w:sz w:val="32"/>
          <w:szCs w:val="32"/>
        </w:rPr>
        <w:t xml:space="preserve">年 </w:t>
      </w:r>
      <w:r>
        <w:rPr>
          <w:rFonts w:eastAsia="仿宋_GB2312" w:ascii="仿宋_GB2312" w:hAnsi="仿宋_GB2312"/>
          <w:sz w:val="32"/>
          <w:szCs w:val="32"/>
        </w:rPr>
        <w:t xml:space="preserve">1 </w:t>
      </w:r>
      <w:r>
        <w:rPr>
          <w:rFonts w:ascii="仿宋_GB2312" w:hAnsi="仿宋_GB2312" w:eastAsia="仿宋_GB2312"/>
          <w:sz w:val="32"/>
          <w:szCs w:val="32"/>
        </w:rPr>
        <w:t xml:space="preserve">月 </w:t>
      </w:r>
      <w:r>
        <w:rPr>
          <w:rFonts w:eastAsia="仿宋_GB2312" w:ascii="仿宋_GB2312" w:hAnsi="仿宋_GB2312"/>
          <w:sz w:val="32"/>
          <w:szCs w:val="32"/>
        </w:rPr>
        <w:t xml:space="preserve">1 </w:t>
      </w:r>
      <w:r>
        <w:rPr>
          <w:rFonts w:ascii="仿宋_GB2312" w:hAnsi="仿宋_GB2312" w:eastAsia="仿宋_GB2312"/>
          <w:sz w:val="32"/>
          <w:szCs w:val="32"/>
        </w:rPr>
        <w:t>日以后，各县（市、区）金属非金属矿山数量不得突破</w:t>
      </w:r>
      <w:r>
        <w:rPr>
          <w:rFonts w:eastAsia="仿宋_GB2312" w:ascii="仿宋_GB2312" w:hAnsi="仿宋_GB2312"/>
          <w:sz w:val="32"/>
          <w:szCs w:val="32"/>
        </w:rPr>
        <w:t>2015</w:t>
      </w:r>
      <w:r>
        <w:rPr>
          <w:rFonts w:ascii="仿宋_GB2312" w:hAnsi="仿宋_GB2312" w:eastAsia="仿宋_GB2312"/>
          <w:sz w:val="32"/>
          <w:szCs w:val="32"/>
        </w:rPr>
        <w:t xml:space="preserve">年底的矿山控制总量。 </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务必做好中央财政补助资金的申报准备工作。今年中央财政仍有继续补助关闭小矿山的可能，各县（市、区）安监局按照去年申报的有关要求，提前做好相关资料的准备工作，尽量为符合条件的关闭矿山都申请到一些补助资金，减轻关闭压力。</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组织开展非煤矿山安全专家会诊监管执法检查。市安监局将争取专项资金，采取政府购买服务的方式，聘请相关中介机构对四家市属（辖）井工矿山采取由管理到现场、由软件到硬件方式进行更加专业、更加全面、更加深入的会诊检查，按照“一矿一策”要求，形成书面的“会诊”报告和整治建议；市安监局在依据“会诊”报告和整治建议依法作出相关处理决定的同时，并将相关资料抄送市国资委或企业上级单位。什邡、绵竹两市对井工矿山也应按前述方式完成对井工矿山和部分高危露天矿山的专家“会诊”工作；同时，要抓好辖区内矿山安全隐患档案的统一管理，将此次会诊检查发现的隐患录入全省隐患排查管理系统，并加强跟踪督办和整改销号。天然气开采企业自行组织“会诊”检查，并在检查和隐患整治结束后将相关情况书面报市安监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以防井喷、硫化氢中毒为重点，组织开展天然气开发安全生产专项检查。各天然气企业（单位）要深入研判气相欠平衡钻井、水平井分段压裂和井工作业等工艺技术的安全风险，确保安全措施到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抓好地质勘探坑探作业的安全隐患整治。重点整治冒顶片帮和中毒窒息，加强坑探施工作业现场，特别是坑道内局部通风、顶板、水患、老采空区等的安全管理。</w:t>
      </w:r>
    </w:p>
    <w:p>
      <w:pPr>
        <w:pStyle w:val="Normal"/>
        <w:spacing w:lineRule="exact" w:line="600"/>
        <w:ind w:firstLine="640"/>
        <w:rPr/>
      </w:pPr>
      <w:r>
        <w:rPr>
          <w:rFonts w:eastAsia="仿宋_GB2312" w:ascii="仿宋_GB2312" w:hAnsi="仿宋_GB2312"/>
          <w:sz w:val="32"/>
          <w:szCs w:val="32"/>
        </w:rPr>
        <w:t>18.</w:t>
      </w:r>
      <w:r>
        <w:rPr>
          <w:rFonts w:ascii="仿宋_GB2312" w:hAnsi="仿宋_GB2312" w:eastAsia="仿宋_GB2312"/>
          <w:sz w:val="32"/>
          <w:szCs w:val="32"/>
        </w:rPr>
        <w:t>强力推进非煤矿山技术基础管理专项整治工作。开采石灰石、花岗岩等露天矿山未按《小型露天采石场安全管理与监督检查规定》（安监总局令第</w:t>
      </w:r>
      <w:r>
        <w:rPr>
          <w:rFonts w:eastAsia="仿宋_GB2312" w:ascii="仿宋_GB2312" w:hAnsi="仿宋_GB2312"/>
          <w:sz w:val="32"/>
          <w:szCs w:val="32"/>
        </w:rPr>
        <w:t>39</w:t>
      </w:r>
      <w:r>
        <w:rPr>
          <w:rFonts w:ascii="仿宋_GB2312" w:hAnsi="仿宋_GB2312" w:eastAsia="仿宋_GB2312"/>
          <w:sz w:val="32"/>
          <w:szCs w:val="32"/>
        </w:rPr>
        <w:t>号）配备矿山相关专业技术人员的，一律依法暂扣安证，进行停产整顿；对其他露天矿山，必须委托具有丙级以上矿山工程设计资质或矿山工程咨询服务资质的矿山技术服务机构为其提供技术服务。各非煤矿山企业必须按规定完善矿山技术基础管理资料，及时填绘更新矿山图件，严格按照国家有关规定建立健全矿山采掘、运输、提升、通风防尘、供排水、供电、水患调查等相关技术管理制度，进一步强化生产现场技术管理。今年，我市将启动矿山企业专业技术人员送培工作，为我市矿山行业培养一批地质、采矿、通风、机电等方面的专业技术人员，以保障矿山企业安全、可持续发展。</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认真落实《四川省金属非金属地下矿山人员入井“十不准”》规定，加强人员入井前的检查，根据省局相关要求，推进《人员入井安全措施确认单》制度。</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五）坚持科技兴安，持续改善和提升矿山安全生产条件</w:t>
      </w:r>
    </w:p>
    <w:p>
      <w:pPr>
        <w:pStyle w:val="Normal"/>
        <w:spacing w:lineRule="exact" w:line="600"/>
        <w:ind w:firstLine="640"/>
        <w:rPr/>
      </w:pPr>
      <w:r>
        <w:rPr>
          <w:rFonts w:eastAsia="仿宋_GB2312" w:ascii="仿宋_GB2312" w:hAnsi="仿宋_GB2312"/>
          <w:sz w:val="32"/>
          <w:szCs w:val="32"/>
        </w:rPr>
        <w:t>20.</w:t>
      </w:r>
      <w:r>
        <w:rPr>
          <w:rFonts w:ascii="仿宋_GB2312" w:hAnsi="仿宋_GB2312" w:eastAsia="仿宋_GB2312"/>
          <w:sz w:val="32"/>
          <w:szCs w:val="32"/>
        </w:rPr>
        <w:t>进一步巩固和完善非煤矿山安全标准化和地下矿山安全避险“六大系统”建设。各非煤矿山企业要进一步巩固安全标准化建设成果，加强安全标准化动态管理和过程控制，不断提升达标等级；要按相关标准、规范加强对安全避险“六大系统”使用管理、运行维护。</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积极推广先进适用技术，提高矿山安全保障能力。按照《金属非金属矿山禁止使用的设备及工艺目录》要求，限时强制淘汰禁止使用的矿山设备及工艺。 按中、省相关文件要求，结合我市实际，加快金属非金属矿山新型安全适用技术及装备的推广应用。</w:t>
      </w:r>
    </w:p>
    <w:p>
      <w:pPr>
        <w:pStyle w:val="Norma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六）其他应抓好的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加强外包工程安全管理。重点是对施工作业单位的安全资质、设备设施、技术力量和安全管理团队进行审查，严肃查处无证施工和采掘、坑探工程层层转包、违规分包，外包工程安全生产责任不落实、安全投入和现场安全管理不到位等非法违法行为。</w:t>
      </w:r>
    </w:p>
    <w:p>
      <w:pPr>
        <w:pStyle w:val="Normal"/>
        <w:spacing w:lineRule="exact" w:line="600"/>
        <w:ind w:firstLine="640"/>
        <w:rPr/>
      </w:pPr>
      <w:r>
        <w:rPr>
          <w:rFonts w:eastAsia="仿宋_GB2312" w:ascii="仿宋_GB2312" w:hAnsi="仿宋_GB2312"/>
          <w:sz w:val="32"/>
          <w:szCs w:val="32"/>
        </w:rPr>
        <w:t>23.</w:t>
      </w:r>
      <w:r>
        <w:rPr>
          <w:rFonts w:ascii="仿宋_GB2312" w:hAnsi="仿宋_GB2312" w:eastAsia="仿宋_GB2312"/>
          <w:sz w:val="32"/>
          <w:szCs w:val="32"/>
        </w:rPr>
        <w:t>加强汛期矿山安全工作。各县（市、区）安监局要加强汛期、重大节假日前安全检查，落实值班制度，协调汛期气象、地质灾害监测等信息通报工作；各非煤矿山企业要及时收集矿区天气预报信息，做好地质灾害监测监控，强化汛期安全生产措施，抓好安全调度和值班值守工作，提前做好应对汛期地质灾害准备。</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加强矿山安全应急管理。督促非煤矿山企业进一步完善应急救援预案的编制、评审、发布、备案、培训、演练和修订等各项工作，提高应急处置各类生产安全事故的能力。</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right="28" w:firstLine="240"/>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30T11:17:00Z</cp:lastPrinted>
  <dcterms:modified xsi:type="dcterms:W3CDTF">2015-05-22T09:44:00Z</dcterms:modified>
  <cp:revision>23</cp:revision>
  <dc:subject/>
  <dc:title>德阳市安全生产监督管理局2006年1-12月</dc:title>
</cp:coreProperties>
</file>