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pacing w:lineRule="auto" w:line="360"/>
        <w:jc w:val="center"/>
        <w:rPr>
          <w:rFonts w:ascii="方正小标宋_GBK" w:hAnsi="方正小标宋_GBK" w:eastAsia="方正小标宋_GBK" w:cs="仿宋_GB2312"/>
          <w:kern w:val="2"/>
          <w:sz w:val="36"/>
          <w:szCs w:val="36"/>
        </w:rPr>
      </w:pPr>
      <w:r>
        <w:rPr>
          <w:rFonts w:eastAsia="方正小标宋_GBK" w:cs="仿宋_GB2312" w:ascii="方正小标宋_GBK" w:hAnsi="方正小标宋_GBK"/>
          <w:kern w:val="2"/>
          <w:sz w:val="36"/>
          <w:szCs w:val="36"/>
        </w:rPr>
        <w:t>2015</w:t>
      </w:r>
      <w:r>
        <w:rPr>
          <w:rFonts w:ascii="方正小标宋_GBK" w:hAnsi="方正小标宋_GBK" w:cs="仿宋_GB2312" w:eastAsia="方正小标宋_GBK"/>
          <w:kern w:val="2"/>
          <w:sz w:val="36"/>
          <w:szCs w:val="36"/>
        </w:rPr>
        <w:t>年度职业卫生监督管理工作意见</w:t>
      </w:r>
    </w:p>
    <w:p>
      <w:pPr>
        <w:pStyle w:val="Normal"/>
        <w:widowControl/>
        <w:spacing w:lineRule="auto" w:line="3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 指导思想</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以党的十八大，十八届三、四中全会和习近平总书记、李克强总理系列重要讲话精神为指导，以《职业病防治法》和总局“一规定四办法”为依据，按照“整治一个行业、淘汰一批落后产能、推动一批企业科技进步、制定一套先进适用技术标准”的总体要求，以职业卫生基础建设活动和“职业卫生规范化企业”创建工作为主线，深入开展重点行业领域职业病危害专项治理；注重源头管理，加强职业卫生“三同时”事中事后监管；严格监督执法，督促用人单位落实职业病防治主体责任，夯实用人单位职业卫生管理基础性工作，力争使我市的职业卫生工作再上新台阶。</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工作目标</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继续推进用人单位职业卫生基础建设；每个县（市、区）创建“职业卫生规范化企业”不少于</w:t>
      </w:r>
      <w:r>
        <w:rPr>
          <w:rFonts w:eastAsia="仿宋_GB2312" w:ascii="仿宋_GB2312" w:hAnsi="仿宋_GB2312"/>
          <w:sz w:val="32"/>
          <w:szCs w:val="32"/>
        </w:rPr>
        <w:t>8</w:t>
      </w:r>
      <w:r>
        <w:rPr>
          <w:rFonts w:ascii="仿宋_GB2312" w:hAnsi="仿宋_GB2312" w:eastAsia="仿宋_GB2312"/>
          <w:sz w:val="32"/>
          <w:szCs w:val="32"/>
        </w:rPr>
        <w:t xml:space="preserve">家。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开展陶瓷制造与耐火材料生产粉尘危害专项治理，继续深化水泥制造、石材加工治理，组织木质家具制造企业治理“回头看”。</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组织开展职业病危害防治评估。用人单位负责人职业卫生培训率、用人单位职业卫生管理人员职业卫生培训率、用人单位劳动者职业卫生培训率、建设项目职业卫生“三同时”实施率、从事接触职业病危害作业劳动者的职业健康检查率、工作场所职业病危害因素检测率、工作场所职业病危害告知率、工作场所职业病危害警示标识设置率、职业病危害防治监督覆盖率达到</w:t>
      </w:r>
      <w:r>
        <w:rPr>
          <w:rFonts w:eastAsia="仿宋_GB2312" w:ascii="仿宋_GB2312" w:hAnsi="仿宋_GB2312"/>
          <w:sz w:val="32"/>
          <w:szCs w:val="32"/>
        </w:rPr>
        <w:t>90%</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全面实施职业病防治集体协商，开展职业病防治专项集体合同签订工作，签订率达到</w:t>
      </w:r>
      <w:r>
        <w:rPr>
          <w:rFonts w:eastAsia="仿宋_GB2312" w:ascii="仿宋_GB2312" w:hAnsi="仿宋_GB2312"/>
          <w:sz w:val="32"/>
          <w:szCs w:val="32"/>
        </w:rPr>
        <w:t>98%</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不发生群发性职业病危害事件。</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 xml:space="preserve">三、主要工作 </w:t>
      </w:r>
    </w:p>
    <w:p>
      <w:pPr>
        <w:pStyle w:val="Normal"/>
        <w:spacing w:lineRule="auto" w:line="360"/>
        <w:ind w:firstLine="640"/>
        <w:rPr/>
      </w:pPr>
      <w:r>
        <w:rPr>
          <w:rFonts w:ascii="楷体_GB2312" w:hAnsi="楷体_GB2312" w:eastAsia="楷体_GB2312"/>
          <w:sz w:val="32"/>
          <w:szCs w:val="32"/>
        </w:rPr>
        <w:t>（一）继续开展职业卫生基础建设活动，深入推进 “职业卫生规范化企业”创建。</w:t>
      </w:r>
      <w:r>
        <w:rPr>
          <w:rFonts w:ascii="仿宋_GB2312" w:hAnsi="仿宋_GB2312" w:eastAsia="仿宋_GB2312"/>
          <w:sz w:val="32"/>
          <w:szCs w:val="32"/>
        </w:rPr>
        <w:t>按照国家安监总局和省安监局关于开展职业卫生基础建设活动的要求，结合“职业卫生规范化企业”创建工作，采取切实有效的措施，继续开展职业卫生基础建设活动。市局将把基础建设活动作为职业卫生年度目标考核主要指标。</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照《用人单位职业卫生基础建设暨“职业卫生规范化企业”考评细则》完成职业卫生基础建设任务，每个地区创建</w:t>
      </w:r>
      <w:r>
        <w:rPr>
          <w:rFonts w:eastAsia="仿宋_GB2312" w:ascii="仿宋_GB2312" w:hAnsi="仿宋_GB2312"/>
          <w:sz w:val="32"/>
          <w:szCs w:val="32"/>
        </w:rPr>
        <w:t>8</w:t>
      </w:r>
      <w:r>
        <w:rPr>
          <w:rFonts w:ascii="仿宋_GB2312" w:hAnsi="仿宋_GB2312" w:eastAsia="仿宋_GB2312"/>
          <w:sz w:val="32"/>
          <w:szCs w:val="32"/>
        </w:rPr>
        <w:t>家以上“职业卫生规范化企业”。今年是国家安监总局开展职业卫生基础建设活动的最后一年，所有企业都要完成基础建设；今年也是我市创建“职业卫生规范化企业”的深化之年，各县（市、区）安监局和经开区环安局要采取有力措施，完成上述目标任务。要充分发挥镇（乡）、街道办事处和工业园区的监管作用，积极与未完成基础建设活动的用人单位进行沟通；要借力安全标准化达标创建工作，列出工作计划，组织专家、技术人员，加强对未完成基础建设活动的用人单位的指导与服务，做到服务与执法并进，限定时间完成基础建设活动。督促用人单位对照《德阳市职业卫生基础建设暨“职业卫生规范化企业”考评细则》，加大职业病防治经费投入，改善作业环境，提高职工职业病防治意识。</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县（市、区）安监局要会同同级总工会，把创建 “职业卫生规范企业”作为基础建设的示范单位，及时召开推进会，组织专项培训，完善考核办法，严格考核标准，做到不走过场；要及时收集基础建设活动工作信息，大力宣扬用人单位好的做法，营造良好的职业病防治氛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市属及以上企业要率先垂范，在职业病防治工作中发挥示范带头作用。要认真履行《职业病防治法》和国家安监总局有关规定，对照《德阳市职业卫生基础建设暨“职业卫生规范化企业”考评细则》，进一步加强职业卫生专职管理人员配置、危害因素定期检测、“三同时”制度落实、基础建设、健康监护等工作，全面、系统梳理本单位职业危害因素超标作业场所，列出治理计划，加大对职业病防护设施投入，确保作业场所得到根本治理，控制和减少职业病新发病例。</w:t>
      </w:r>
    </w:p>
    <w:p>
      <w:pPr>
        <w:pStyle w:val="Normal"/>
        <w:spacing w:lineRule="auto" w:line="360"/>
        <w:ind w:firstLine="640"/>
        <w:rPr/>
      </w:pPr>
      <w:r>
        <w:rPr>
          <w:rFonts w:ascii="楷体_GB2312" w:hAnsi="楷体_GB2312" w:eastAsia="楷体_GB2312"/>
          <w:sz w:val="32"/>
          <w:szCs w:val="32"/>
        </w:rPr>
        <w:t>（二）加强职业病防治的宣传教育工作，提高全民意识。</w:t>
      </w:r>
      <w:r>
        <w:rPr>
          <w:rFonts w:ascii="仿宋_GB2312" w:hAnsi="仿宋_GB2312" w:eastAsia="仿宋_GB2312"/>
          <w:sz w:val="32"/>
          <w:szCs w:val="32"/>
        </w:rPr>
        <w:t>各地要以《职业病防治法》宣传周、安全生产月活动为契机，加大职业病防治宣传力度，要充分利用各种宣传媒介，拓展宣传平台，采取多种形式做好职业病防治法和职业卫生基础知识宣传，营造全社会关心关注职业病防治工作的浓厚氛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用人单位主要负责人和职业卫生管理人员的培训，强化职业病防治主体责任意识。开展企业主要负责人、职业卫生管理人员的初次取证培训，做到持证上岗。要对</w:t>
      </w:r>
      <w:r>
        <w:rPr>
          <w:rFonts w:eastAsia="仿宋_GB2312" w:ascii="仿宋_GB2312" w:hAnsi="仿宋_GB2312"/>
          <w:sz w:val="32"/>
          <w:szCs w:val="32"/>
        </w:rPr>
        <w:t>2009</w:t>
      </w:r>
      <w:r>
        <w:rPr>
          <w:rFonts w:ascii="仿宋_GB2312" w:hAnsi="仿宋_GB2312" w:eastAsia="仿宋_GB2312"/>
          <w:sz w:val="32"/>
          <w:szCs w:val="32"/>
        </w:rPr>
        <w:t>年以来已取证培训且满三年的用人单位主要负责人、职业卫生管理人员进行再培训，其中，高危行业企业管理人员的职业卫生再培训纳入安全复训中一并培训考核，非高危行业企业管理人员的再培训可采取集中办班的方式进行。</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从业人员上岗前和在岗期间的培训。各地要结合基础建设活动，指导、督促各用人单位抓好企业职工的职业卫生教育培训，通过师傅带徒弟、实际操作等有效做法，把职业病防治知识与日常管理措施结合起来，增强职业卫生培训的针对性与实用性，使从业人员熟悉职业病危害及防范措施，提高自我防护能力。各用人单位要制定年度培训计划、编写培训教案、建立完善培训档案记录等，要采取多种形式强化教育效果。</w:t>
      </w:r>
    </w:p>
    <w:p>
      <w:pPr>
        <w:pStyle w:val="Normal"/>
        <w:spacing w:lineRule="auto" w:line="360"/>
        <w:ind w:firstLine="640"/>
        <w:rPr/>
      </w:pPr>
      <w:r>
        <w:rPr>
          <w:rFonts w:ascii="楷体_GB2312" w:hAnsi="楷体_GB2312" w:eastAsia="楷体_GB2312"/>
          <w:sz w:val="32"/>
          <w:szCs w:val="32"/>
        </w:rPr>
        <w:t>（三）重视源头管理，加强建设项目职业卫生“三同时”事中和事后监管。</w:t>
      </w:r>
      <w:r>
        <w:rPr>
          <w:rFonts w:ascii="仿宋_GB2312" w:hAnsi="仿宋_GB2312" w:eastAsia="仿宋_GB2312"/>
          <w:sz w:val="32"/>
          <w:szCs w:val="32"/>
        </w:rPr>
        <w:t>各级安监部门要认真落实行政审批制度改革的部署，超前谋划，加强建设项目职业卫生“三同时”事中和事后监管，对建设项目现场进行重点抽查，督促用人单位新、改、扩建和技改项目依法履行职业卫生“三同时”法定义务，确保职业病防护设施符合要求，并与主体工程同时投入生产和使用。加强建设项目建设过程中的职业卫生监管，切实落实建设单位、设计单位、监理单位和施工单位的职业病防治责任，控制和减少建设项目施工期职业病危害。针对本地老旧企业，要采取查漏补缺、分类指导的方式完善职业卫生“三同时”补救措施，对</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立项建成投产且具备控制效果条件的企业，要督促企业进行控制效果评价，对不具备控制效果评价的企业要督促其进行现状评价，对现状评价报告提出的问题和整改，要督促企业限期整改，以达到以评促改的目的。</w:t>
      </w:r>
    </w:p>
    <w:p>
      <w:pPr>
        <w:pStyle w:val="Normal"/>
        <w:spacing w:lineRule="auto" w:line="360"/>
        <w:ind w:firstLine="640"/>
        <w:rPr/>
      </w:pPr>
      <w:r>
        <w:rPr>
          <w:rFonts w:ascii="楷体_GB2312" w:hAnsi="楷体_GB2312" w:eastAsia="楷体_GB2312"/>
          <w:sz w:val="32"/>
          <w:szCs w:val="32"/>
        </w:rPr>
        <w:t>（四）继续在重点行业领域，开展作业场所职业病危害专项治理工作。</w:t>
      </w:r>
      <w:r>
        <w:rPr>
          <w:rFonts w:ascii="仿宋_GB2312" w:hAnsi="仿宋_GB2312" w:eastAsia="仿宋_GB2312"/>
          <w:sz w:val="32"/>
          <w:szCs w:val="32"/>
        </w:rPr>
        <w:t>开展陶瓷制造和耐火材料生产行业开展专项治理，各地要组织开展陶瓷制造和耐火材料生产粉尘危害调研检测，研究制定整治方案，深入开展专项治理；按照《国家安全监管总局关于开展木质家具制造企业高毒物质危害治理的通知》（安监总安健〔</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11</w:t>
      </w:r>
      <w:r>
        <w:rPr>
          <w:rFonts w:ascii="仿宋_GB2312" w:hAnsi="仿宋_GB2312" w:eastAsia="仿宋_GB2312"/>
          <w:sz w:val="32"/>
          <w:szCs w:val="32"/>
        </w:rPr>
        <w:t>号）、《四川省安全监管局关于进一步深化水泥制造石材加工企业职业病危害专项治理工作的通知》（川安监</w:t>
      </w:r>
      <w:r>
        <w:rPr>
          <w:rFonts w:eastAsia="仿宋_GB2312" w:ascii="仿宋_GB2312" w:hAnsi="仿宋_GB2312"/>
          <w:sz w:val="32"/>
          <w:szCs w:val="32"/>
        </w:rPr>
        <w:t>[2014]21</w:t>
      </w:r>
      <w:r>
        <w:rPr>
          <w:rFonts w:ascii="仿宋_GB2312" w:hAnsi="仿宋_GB2312" w:eastAsia="仿宋_GB2312"/>
          <w:sz w:val="32"/>
          <w:szCs w:val="32"/>
        </w:rPr>
        <w:t>号）要求，对木质家具、水泥制造、石材加工行业职业危害病专项治理工作开展“回头看，再整治”工作。水泥制造和石材加工企业要落实各项工程治理措施，督促用人单位持续投入整改，以达到治理要求。随着经济发展和承接产业转移，我市新增一批木质家具制造企业，各地要“回头看，回头查”，摸清木质家具行业现状，对已整治企业，要巩固整治成果，进一步提升防控能力；对新建木质家具企业，要严格按照整治标准，开展整治工作，使作业场所符合相应技术标准规范。</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所有木质家具制造企业都必须达到国家安监总局木质家具企业专项治理标准；对正在建设的木质家具企业，必须严格履行“三同时”手续，严格职业病防护设施竣工验收，确保职业病防护设施符合要求，并与主体工程同时投入生产和使用。市局将二季度召开木质家具企业治理现场会，推动治理工作。</w:t>
      </w:r>
    </w:p>
    <w:p>
      <w:pPr>
        <w:pStyle w:val="Normal"/>
        <w:spacing w:lineRule="auto" w:line="360"/>
        <w:ind w:firstLine="640"/>
        <w:rPr/>
      </w:pPr>
      <w:r>
        <w:rPr>
          <w:rFonts w:ascii="楷体_GB2312" w:hAnsi="楷体_GB2312" w:eastAsia="楷体_GB2312"/>
          <w:sz w:val="32"/>
          <w:szCs w:val="32"/>
        </w:rPr>
        <w:t>（五）积极配合工会，全面实施职业病防治集体协商和专项集体合同签订。</w:t>
      </w:r>
      <w:r>
        <w:rPr>
          <w:rFonts w:ascii="仿宋_GB2312" w:hAnsi="仿宋_GB2312" w:eastAsia="仿宋_GB2312"/>
          <w:sz w:val="32"/>
          <w:szCs w:val="32"/>
        </w:rPr>
        <w:t>充分发挥集体协商机制在推动职业病防治工作中的作用，今年，市安监局、市总工会等部门将在高危行业开展职业病防治专项集体合同签订的基础上，全面实施职业病防治集体协商和专项集体合同的签订工作。各县（市、区）职业病防治专项集体合同的签订以职业病危害申报系统为基础，凡在网上进行申报的用人单位必须按照《通知》要求，完成职业病防治专项集体合同的签订。合同签订后，各县（市、区）总工会和安监局要进行统一规范管理。</w:t>
      </w:r>
    </w:p>
    <w:p>
      <w:pPr>
        <w:pStyle w:val="Normal"/>
        <w:spacing w:lineRule="auto" w:line="360"/>
        <w:ind w:firstLine="640"/>
        <w:rPr/>
      </w:pPr>
      <w:r>
        <w:rPr>
          <w:rFonts w:ascii="楷体_GB2312" w:hAnsi="楷体_GB2312" w:eastAsia="楷体_GB2312"/>
          <w:sz w:val="32"/>
          <w:szCs w:val="32"/>
        </w:rPr>
        <w:t>（六）加大事前检查力度，继续强化监督执法。</w:t>
      </w:r>
      <w:r>
        <w:rPr>
          <w:rFonts w:ascii="仿宋_GB2312" w:hAnsi="仿宋_GB2312" w:eastAsia="仿宋_GB2312"/>
          <w:sz w:val="32"/>
          <w:szCs w:val="32"/>
        </w:rPr>
        <w:t>各县（市、区）要依据《职业病防治法》和总局“一规定四办法”，采取交叉互检、联合执法、明查暗访等方式，开展职业卫生监督执法，坚决打击职业卫生违法、违规行为。各县（市、区）要按照“四不两直”（不发通知、不打招呼、不听汇报、不用陪同和接待，直奔基层、直入现场）要求，对用人单位工作场所进行暗查、暗访。要结合职业卫生基础建设活动，以作业现场的执法检查推动职业卫生监管工作和职业卫生基础建设活动的深入开展；要把职业病危害严重的企业作为监督执法的重点，在监督执法工作中坚持做好“三个结合”，即执法与中心工作相结合，检查与督促整改相结合，处罚与教育相结合，加大事前处罚力度，对不重视、不整改、不治理的违法违规企业要根据《职业病防治法》、“一规定四办法”坚决依法处罚，并在当地媒体曝光违法企业。要加大对职业卫生技术服务机构监管力度，贯彻落实《安全评价与检测检验机构规范从业五条规定（试行）》（安监总局第</w:t>
      </w:r>
      <w:r>
        <w:rPr>
          <w:rFonts w:eastAsia="仿宋_GB2312" w:ascii="仿宋_GB2312" w:hAnsi="仿宋_GB2312"/>
          <w:sz w:val="32"/>
          <w:szCs w:val="32"/>
        </w:rPr>
        <w:t>71</w:t>
      </w:r>
      <w:r>
        <w:rPr>
          <w:rFonts w:ascii="仿宋_GB2312" w:hAnsi="仿宋_GB2312" w:eastAsia="仿宋_GB2312"/>
          <w:sz w:val="32"/>
          <w:szCs w:val="32"/>
        </w:rPr>
        <w:t>号令）和《职业卫生技术服务机构“黑名单”管理制度》，严肃查处职业卫生技术服务机构在评价、检测中的违法违纪、弄虚作假行为。</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 xml:space="preserve">（七）精心准备，高标准完成职业危害防治评估、职业病危害申报及工矿商贸企业职业卫生统计工作。 </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开展职业病危害防治评估工作。今年，国家安监总局将开展第二轮职业危害防治评估工作。各地要高度重视，严格按照市局《关于转发</w:t>
      </w:r>
      <w:r>
        <w:rPr>
          <w:rFonts w:eastAsia="仿宋_GB2312" w:ascii="仿宋_GB2312" w:hAnsi="仿宋_GB2312"/>
          <w:sz w:val="32"/>
          <w:szCs w:val="32"/>
        </w:rPr>
        <w:t>&lt;</w:t>
      </w:r>
      <w:r>
        <w:rPr>
          <w:rFonts w:ascii="仿宋_GB2312" w:hAnsi="仿宋_GB2312" w:eastAsia="仿宋_GB2312"/>
          <w:sz w:val="32"/>
          <w:szCs w:val="32"/>
        </w:rPr>
        <w:t>四川省安全生产监督管理局关于做好职业病危害防治评估工作的通知</w:t>
      </w:r>
      <w:r>
        <w:rPr>
          <w:rFonts w:eastAsia="仿宋_GB2312" w:ascii="仿宋_GB2312" w:hAnsi="仿宋_GB2312"/>
          <w:sz w:val="32"/>
          <w:szCs w:val="32"/>
        </w:rPr>
        <w:t>&gt;</w:t>
      </w:r>
      <w:r>
        <w:rPr>
          <w:rFonts w:ascii="仿宋_GB2312" w:hAnsi="仿宋_GB2312" w:eastAsia="仿宋_GB2312"/>
          <w:sz w:val="32"/>
          <w:szCs w:val="32"/>
        </w:rPr>
        <w:t>的通知》（德安监</w:t>
      </w:r>
      <w:r>
        <w:rPr>
          <w:rFonts w:eastAsia="仿宋_GB2312" w:ascii="仿宋_GB2312" w:hAnsi="仿宋_GB2312"/>
          <w:sz w:val="32"/>
          <w:szCs w:val="32"/>
        </w:rPr>
        <w:t>[2015]15</w:t>
      </w:r>
      <w:r>
        <w:rPr>
          <w:rFonts w:ascii="仿宋_GB2312" w:hAnsi="仿宋_GB2312" w:eastAsia="仿宋_GB2312"/>
          <w:sz w:val="32"/>
          <w:szCs w:val="32"/>
        </w:rPr>
        <w:t>号）要求，确定参加评估的用人单位，组织相关技术力量上门做好指导工作。要针对拟参加评估用人单位存在的实际问题，及时提出解决问题的办法、措施，确保高标准、高质量完成我市职业危害防治评估工作。各地要参照国家安监总局进行评估的方式、内容和主要指标及办法，在第二季度先期进行自行评估，市局拟在第三季度组织对各地进行评估（有关评估时间、内容、方法另行发文）。市局将把评估工作作为年度目标考核的重要指标。</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工矿商贸企业职业病危害项目申报、职业危害因素定期检测和职业卫生统计工作。持续强化用人单位职业病危害项目申报工作，督促用人单位做好职业病危害项目申报和变更申报，规范申报项目和内容，做到全覆盖。市局拟在第三季度对申报工作进行专项检查，通报各地申报工作开展情况。组织用人单位学习贯彻落实《用人单位职业病危害因素定期检测管理规范》，开展专项督查，督促企业做好职业病危害因素定期检测工作。要按照《四川省安全监管局 四川煤监局关于转发〈国家安全监管总局关于印发工矿商贸企业职业卫生监管统计制度的通知</w:t>
      </w:r>
      <w:r>
        <w:rPr>
          <w:rFonts w:eastAsia="仿宋_GB2312" w:ascii="仿宋_GB2312" w:hAnsi="仿宋_GB2312"/>
          <w:sz w:val="32"/>
          <w:szCs w:val="32"/>
        </w:rPr>
        <w:t>&gt;</w:t>
      </w:r>
      <w:r>
        <w:rPr>
          <w:rFonts w:ascii="仿宋_GB2312" w:hAnsi="仿宋_GB2312" w:eastAsia="仿宋_GB2312"/>
          <w:sz w:val="32"/>
          <w:szCs w:val="32"/>
        </w:rPr>
        <w:t>的通知》（川安监办函</w:t>
      </w:r>
      <w:r>
        <w:rPr>
          <w:rFonts w:eastAsia="仿宋_GB2312" w:ascii="仿宋_GB2312" w:hAnsi="仿宋_GB2312"/>
          <w:sz w:val="32"/>
          <w:szCs w:val="32"/>
        </w:rPr>
        <w:t>[2014]52</w:t>
      </w:r>
      <w:r>
        <w:rPr>
          <w:rFonts w:ascii="仿宋_GB2312" w:hAnsi="仿宋_GB2312" w:eastAsia="仿宋_GB2312"/>
          <w:sz w:val="32"/>
          <w:szCs w:val="32"/>
        </w:rPr>
        <w:t>号）以及《工矿商贸企业职业卫生监管统计制度》要求，把工矿商贸企业职业卫生统计工作纳入年度工作计划，进行统筹安排部署，要加大对用人单位统计人员的培训力度，让用人单位统计人员熟悉统计操作流程，确保统计质量。</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四、工作要求</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一）提高认识，加强组织领导</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各县（市、区）安监局要结合年度目标任务和本地实际，调整工作思路，把职业卫生监督管理工作作为安监部门的重点工作抓好抓实。要积极与镇（乡）、街道、办事处和工业园区协调，确保监管人员的稳定，进一步强化镇（乡）和工业园区职业病防治的监管职责，充分调动镇（乡）安办人员的工作主动性、积极性</w:t>
      </w:r>
      <w:r>
        <w:rPr>
          <w:rFonts w:eastAsia="仿宋_GB2312" w:ascii="仿宋_GB2312" w:hAnsi="仿宋_GB2312"/>
          <w:sz w:val="32"/>
          <w:szCs w:val="32"/>
        </w:rPr>
        <w:t>,</w:t>
      </w:r>
      <w:r>
        <w:rPr>
          <w:rFonts w:ascii="仿宋_GB2312" w:hAnsi="仿宋_GB2312" w:eastAsia="仿宋_GB2312"/>
          <w:sz w:val="32"/>
          <w:szCs w:val="32"/>
        </w:rPr>
        <w:t xml:space="preserve">确保职业病防治工作落到实处，确保职业病防治监管工作无盲区、无死角。                                     </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二）多措并举，推动目标任务落实</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各县（市、区）安监局要将职业卫生目标任务纳入安全生产目标任务同部署、同检查、同考核，要按照四川省政府《职业病防治规划</w:t>
      </w:r>
      <w:r>
        <w:rPr>
          <w:rFonts w:eastAsia="仿宋_GB2312" w:ascii="仿宋_GB2312" w:hAnsi="仿宋_GB2312"/>
          <w:sz w:val="32"/>
          <w:szCs w:val="32"/>
        </w:rPr>
        <w:t>2010-2015</w:t>
      </w:r>
      <w:r>
        <w:rPr>
          <w:rFonts w:ascii="仿宋_GB2312" w:hAnsi="仿宋_GB2312" w:eastAsia="仿宋_GB2312"/>
          <w:sz w:val="32"/>
          <w:szCs w:val="32"/>
        </w:rPr>
        <w:t>》和德阳市职业卫生年度工作意见，认真梳理并分解目标任务，做到心中有数。要紧盯目标任务，克服困难，想办法，添措施，及时对用人单位进行跟踪、督促、检查，确保目标任务落实。</w:t>
      </w:r>
    </w:p>
    <w:p>
      <w:pPr>
        <w:pStyle w:val="Normal"/>
        <w:spacing w:lineRule="auto" w:line="360"/>
        <w:ind w:firstLine="640"/>
        <w:rPr>
          <w:rFonts w:ascii="楷体_GB2312" w:hAnsi="楷体_GB2312" w:eastAsia="楷体_GB2312"/>
          <w:sz w:val="32"/>
          <w:szCs w:val="32"/>
        </w:rPr>
      </w:pPr>
      <w:r>
        <w:rPr>
          <w:rFonts w:ascii="楷体_GB2312" w:hAnsi="楷体_GB2312" w:eastAsia="楷体_GB2312"/>
          <w:sz w:val="32"/>
          <w:szCs w:val="32"/>
        </w:rPr>
        <w:t>（三）积极处理矛盾，确保社会稳定</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各县（市、区）安监局要加强与卫计、人社、总工会的联系，建立信息共享机制，及时掌握本地区职业病的报告情况、发病规律与特点，实施重点监管。对于职业病诊断、鉴定机构需要了解工作场所职业病危害因素情况，用人单位确有不配合、现场调查无法开展情形的，安全监管部门要根据职业病诊断、鉴定机构的提请组织现场调查。要按照《职业病防治法》的规定，做好群众来信来访工作，认真听取群众诉求，妥善解决职责范围内的问题，加强与相关部门的协调，保障劳动者合法权益，及时化解潜在的矛盾，维护社会稳定。</w:t>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4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8280" w:leader="none"/>
        </w:tabs>
        <w:spacing w:lineRule="exact" w:line="540"/>
        <w:ind w:right="28" w:firstLine="240"/>
        <w:rPr>
          <w:rFonts w:ascii="仿宋_GB2312" w:hAnsi="仿宋_GB2312" w:eastAsia="仿宋_GB2312" w:cs="宋体;SimSun"/>
          <w:spacing w:val="-20"/>
          <w:sz w:val="28"/>
          <w:szCs w:val="28"/>
        </w:rPr>
      </w:pPr>
      <w:r>
        <w:rPr>
          <w:rFonts w:eastAsia="仿宋_GB2312" w:cs="宋体;SimSun"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P17">
    <w:name w:val="p17"/>
    <w:basedOn w:val="Normal"/>
    <w:qFormat/>
    <w:pPr>
      <w:widowControl/>
    </w:pPr>
    <w:rPr>
      <w:kern w:val="0"/>
      <w:szCs w:val="21"/>
    </w:rPr>
  </w:style>
  <w:style w:type="paragraph" w:styleId="Style18">
    <w:name w:val="称呼"/>
    <w:basedOn w:val="Normal"/>
    <w:next w:val="Normal"/>
    <w:qFormat/>
    <w:pPr>
      <w:spacing w:lineRule="exact" w:line="540"/>
    </w:pPr>
    <w:rPr>
      <w:rFonts w:eastAsia="仿宋_GB2312"/>
      <w:spacing w:val="-2"/>
      <w:sz w:val="32"/>
      <w:szCs w:val="20"/>
    </w:rPr>
  </w:style>
  <w:style w:type="paragraph" w:styleId="P0">
    <w:name w:val="p0"/>
    <w:basedOn w:val="Normal"/>
    <w:qFormat/>
    <w:pPr>
      <w:widowControl/>
    </w:pPr>
    <w:rPr>
      <w:kern w:val="0"/>
      <w:szCs w:val="21"/>
    </w:rPr>
  </w:style>
  <w:style w:type="paragraph" w:styleId="Style19">
    <w:name w:val="大标题"/>
    <w:basedOn w:val="Normal"/>
    <w:next w:val="Normal"/>
    <w:qFormat/>
    <w:pPr>
      <w:spacing w:lineRule="exact" w:line="580"/>
      <w:jc w:val="center"/>
      <w:outlineLvl w:val="0"/>
    </w:pPr>
    <w:rPr>
      <w:rFonts w:eastAsia="方正小标宋简体"/>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3-20T17:35:00Z</cp:lastPrinted>
  <dcterms:modified xsi:type="dcterms:W3CDTF">2015-05-22T09:29:00Z</dcterms:modified>
  <cp:revision>27</cp:revision>
  <dc:subject/>
  <dc:title>德阳市安全生产监督管理局2006年1-12月</dc:title>
</cp:coreProperties>
</file>